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estern Sydney Region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5213985</wp:posOffset>
                </wp:positionH>
                <wp:positionV relativeFrom="page">
                  <wp:posOffset>574675</wp:posOffset>
                </wp:positionV>
                <wp:extent cx="2127885" cy="781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drawing>
                                <wp:inline distT="0" distB="0" distL="0" distR="0">
                                  <wp:extent cx="1637665" cy="607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7" t="-250" r="-257" b="-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60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55pt;height:61.5pt;mso-wrap-distance-left:4.5pt;mso-wrap-distance-right:4.5pt;mso-wrap-distance-top:4.5pt;mso-wrap-distance-bottom:4.5pt;margin-top:45.25pt;mso-position-vertical-relative:page;margin-left:4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drawing>
                          <wp:inline distT="0" distB="0" distL="0" distR="0">
                            <wp:extent cx="1637665" cy="607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7" t="-250" r="-257" b="-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60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2007 Draft Learning and Assessment Strategy</w:t>
      </w:r>
    </w:p>
    <w:p>
      <w:pPr>
        <w:pStyle w:val="Normal"/>
        <w:numPr>
          <w:ilvl w:val="0"/>
          <w:numId w:val="0"/>
        </w:numPr>
        <w:outlineLvl w:val="0"/>
        <w:rPr>
          <w:rFonts w:ascii="Arial Rounded MT Bold" w:hAnsi="Arial Rounded MT Bold" w:cs="Arial Rounded MT Bold"/>
          <w:del w:id="1" w:author="yhardy2" w:date="2007-02-06T11:50:00Z"/>
        </w:rPr>
      </w:pPr>
      <w:del w:id="0" w:author="yhardy2" w:date="2007-02-06T11:50:00Z">
        <w:r>
          <w:rPr>
            <w:rFonts w:cs="Arial Rounded MT Bold" w:ascii="Arial Rounded MT Bold" w:hAnsi="Arial Rounded MT Bold"/>
          </w:rPr>
          <w:delText>Learning and Assessment Strategy</w:delText>
        </w:r>
      </w:del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1"/>
        <w:gridCol w:w="3057"/>
        <w:gridCol w:w="826"/>
        <w:gridCol w:w="85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ins w:id="2" w:author="yhardy2" w:date="2007-02-06T12:07:00Z">
              <w:r>
                <w:rPr>
                  <w:rFonts w:cs="Arial" w:ascii="Arial Rounded MT Bold" w:hAnsi="Arial Rounded MT Bold"/>
                  <w:sz w:val="20"/>
                  <w:szCs w:val="20"/>
                </w:rPr>
                <w:t>Name of School</w:t>
              </w:r>
            </w:ins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ins w:id="4" w:author="yhardy2" w:date="2007-02-06T12:08:00Z"/>
              </w:rPr>
            </w:pPr>
            <w:ins w:id="3" w:author="yhardy2" w:date="2007-02-06T12:08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Qualification 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ins w:id="5" w:author="yhardy2" w:date="2007-02-06T12:08:00Z">
              <w:r>
                <w:rPr>
                  <w:rFonts w:cs="Arial" w:ascii="Arial" w:hAnsi="Arial"/>
                  <w:b/>
                  <w:sz w:val="20"/>
                  <w:szCs w:val="20"/>
                </w:rPr>
                <w:t>(code &amp; title)</w:t>
              </w:r>
            </w:ins>
            <w:del w:id="6" w:author="yhardy2" w:date="2007-02-06T12:07:00Z">
              <w:r>
                <w:rPr>
                  <w:rFonts w:cs="Arial" w:ascii="Arial Rounded MT Bold" w:hAnsi="Arial Rounded MT Bold"/>
                  <w:sz w:val="20"/>
                  <w:szCs w:val="20"/>
                </w:rPr>
                <w:delText>Name of School</w:delText>
              </w:r>
            </w:del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7" w:author="yhardy2" w:date="2006-07-17T11:20:00Z">
              <w:r>
                <w:rPr>
                  <w:rFonts w:cs="Arial" w:ascii="Arial" w:hAnsi="Arial"/>
                  <w:sz w:val="20"/>
                  <w:szCs w:val="20"/>
                </w:rPr>
                <w:delText>NORTH COAST REGION</w:delText>
              </w:r>
            </w:del>
            <w:ins w:id="8" w:author="yhardy2" w:date="2006-07-17T11:20:00Z">
              <w:r>
                <w:rPr>
                  <w:rFonts w:cs="Arial" w:ascii="Arial" w:hAnsi="Arial"/>
                  <w:sz w:val="20"/>
                  <w:szCs w:val="20"/>
                </w:rPr>
                <w:t xml:space="preserve"> </w:t>
              </w:r>
            </w:ins>
            <w:ins w:id="9" w:author="yhardy2" w:date="2007-02-06T12:07:00Z">
              <w:r>
                <w:rPr>
                  <w:rFonts w:cs="Arial" w:ascii="Arial" w:hAnsi="Arial"/>
                  <w:sz w:val="20"/>
                  <w:szCs w:val="20"/>
                </w:rPr>
                <w:t>MEM10105 CERTIFICATE 1 IN METAL AND ENGINEERING</w:t>
              </w:r>
            </w:ins>
          </w:p>
        </w:tc>
      </w:tr>
      <w:tr>
        <w:trPr>
          <w:trHeight w:val="13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ins w:id="10" w:author="yhardy2" w:date="2007-02-06T12:09:00Z">
              <w:r>
                <w:rPr>
                  <w:rFonts w:cs="Arial" w:ascii="Arial Rounded MT Bold" w:hAnsi="Arial Rounded MT Bold"/>
                  <w:sz w:val="20"/>
                  <w:szCs w:val="20"/>
                </w:rPr>
                <w:t>Units of Competency</w:t>
              </w:r>
            </w:ins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ns w:id="13" w:author="yhardy2" w:date="2007-02-06T12:10:00Z"/>
              </w:rPr>
            </w:pPr>
            <w:ins w:id="11" w:author="yhardy2" w:date="2007-02-06T12:10:00Z">
              <w:r>
                <w:rPr>
                  <w:rFonts w:eastAsia="Arial" w:cs="Arial" w:ascii="Arial" w:hAnsi="Arial"/>
                  <w:b/>
                  <w:sz w:val="18"/>
                  <w:szCs w:val="18"/>
                </w:rPr>
                <w:t xml:space="preserve">          </w:t>
              </w:r>
            </w:ins>
            <w:ins w:id="12" w:author="yhardy2" w:date="2007-02-06T12:10:00Z">
              <w:r>
                <w:rPr>
                  <w:rFonts w:cs="Arial" w:ascii="Arial" w:hAnsi="Arial"/>
                  <w:b/>
                  <w:sz w:val="18"/>
                  <w:szCs w:val="18"/>
                </w:rPr>
                <w:t xml:space="preserve">Code                        Title                                                       Hours    Unit                           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14" w:author="yhardy2" w:date="2007-02-06T12:10:00Z">
              <w:r>
                <w:rPr>
                  <w:rFonts w:eastAsia="Arial" w:cs="Arial" w:ascii="Arial" w:hAnsi="Arial"/>
                  <w:b/>
                  <w:sz w:val="18"/>
                  <w:szCs w:val="18"/>
                </w:rPr>
                <w:t xml:space="preserve">                                                                                                                        </w:t>
              </w:r>
            </w:ins>
            <w:ins w:id="15" w:author="yhardy2" w:date="2007-02-06T12:10:00Z">
              <w:r>
                <w:rPr>
                  <w:rFonts w:cs="Arial" w:ascii="Arial" w:hAnsi="Arial"/>
                  <w:b/>
                  <w:sz w:val="18"/>
                  <w:szCs w:val="18"/>
                </w:rPr>
                <w:t>Weight</w:t>
              </w:r>
            </w:ins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del w:id="17" w:author="yhardy2" w:date="2007-02-06T12:09:00Z"/>
              </w:rPr>
            </w:pPr>
            <w:del w:id="16" w:author="yhardy2" w:date="2007-02-06T12:09:00Z">
              <w:r>
                <w:rPr>
                  <w:rFonts w:cs="Arial" w:ascii="Arial" w:hAnsi="Arial"/>
                  <w:b/>
                  <w:sz w:val="20"/>
                  <w:szCs w:val="20"/>
                </w:rPr>
                <w:delText xml:space="preserve">Qualification 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18" w:author="yhardy2" w:date="2007-02-06T12:09:00Z">
              <w:r>
                <w:rPr>
                  <w:rFonts w:cs="Arial" w:ascii="Arial" w:hAnsi="Arial"/>
                  <w:b/>
                  <w:sz w:val="20"/>
                  <w:szCs w:val="20"/>
                </w:rPr>
                <w:delText>(code &amp; title)</w:delText>
              </w:r>
            </w:del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19" w:author="yhardy2" w:date="2007-02-06T12:07:00Z">
              <w:r>
                <w:rPr>
                  <w:rFonts w:cs="Arial" w:ascii="Arial" w:hAnsi="Arial"/>
                  <w:sz w:val="20"/>
                  <w:szCs w:val="20"/>
                </w:rPr>
                <w:delText>CERTIFICATE II IN METAL AND ENGINEERING</w:delText>
              </w:r>
            </w:del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rPr>
                <w:rFonts w:ascii="Arial Rounded MT Bold" w:hAnsi="Arial Rounded MT Bold" w:cs="Arial"/>
                <w:sz w:val="20"/>
                <w:szCs w:val="20"/>
                <w:del w:id="21" w:author="yhardy2" w:date="2007-02-06T11:59:00Z"/>
              </w:rPr>
            </w:pPr>
            <w:del w:id="20" w:author="yhardy2" w:date="2007-02-06T11:59:00Z">
              <w:r>
                <w:rPr>
                  <w:rFonts w:cs="Arial" w:ascii="Arial Rounded MT Bold" w:hAnsi="Arial Rounded MT Bold"/>
                  <w:sz w:val="20"/>
                  <w:szCs w:val="20"/>
                </w:rPr>
                <w:delText xml:space="preserve">Units of </w:delText>
              </w:r>
            </w:del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del w:id="22" w:author="yhardy2" w:date="2007-02-06T11:59:00Z">
              <w:r>
                <w:rPr>
                  <w:rFonts w:cs="Arial" w:ascii="Arial Rounded MT Bold" w:hAnsi="Arial Rounded MT Bold"/>
                  <w:sz w:val="20"/>
                  <w:szCs w:val="20"/>
                </w:rPr>
                <w:delText>Competency</w:delText>
              </w:r>
            </w:del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del w:id="23" w:author="yhardy2" w:date="2007-02-06T11:59:00Z">
              <w:r>
                <w:rPr>
                  <w:rFonts w:cs="Arial" w:ascii="Arial Rounded MT Bold" w:hAnsi="Arial Rounded MT Bold"/>
                  <w:sz w:val="20"/>
                  <w:szCs w:val="20"/>
                </w:rPr>
                <w:delText>Code</w:delText>
              </w:r>
            </w:del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del w:id="24" w:author="yhardy2" w:date="2007-02-06T11:59:00Z">
              <w:r>
                <w:rPr>
                  <w:rFonts w:cs="Arial" w:ascii="Arial Rounded MT Bold" w:hAnsi="Arial Rounded MT Bold"/>
                  <w:sz w:val="20"/>
                  <w:szCs w:val="20"/>
                </w:rPr>
                <w:delText>Title</w:delText>
              </w:r>
            </w:del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del w:id="25" w:author="yhardy2" w:date="2007-02-06T11:56:00Z">
              <w:r>
                <w:rPr>
                  <w:rFonts w:cs="Arial" w:ascii="Arial Rounded MT Bold" w:hAnsi="Arial Rounded MT Bold"/>
                  <w:sz w:val="20"/>
                  <w:szCs w:val="20"/>
                </w:rPr>
                <w:delText>Core/Elective</w:delText>
              </w:r>
            </w:del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0"/>
              <w:rPr>
                <w:rFonts w:ascii="Arial Rounded MT Bold" w:hAnsi="Arial Rounded MT Bold" w:cs="Arial"/>
                <w:sz w:val="16"/>
                <w:szCs w:val="20"/>
                <w:del w:id="27" w:author="yhardy2" w:date="2007-02-06T11:59:00Z"/>
              </w:rPr>
            </w:pPr>
            <w:del w:id="26" w:author="yhardy2" w:date="2007-02-06T11:59:00Z">
              <w:r>
                <w:rPr>
                  <w:rFonts w:cs="Arial" w:ascii="Arial Rounded MT Bold" w:hAnsi="Arial Rounded MT Bold"/>
                  <w:sz w:val="16"/>
                  <w:szCs w:val="20"/>
                </w:rPr>
                <w:delText xml:space="preserve">Metal &amp; Engineering </w:delText>
              </w:r>
            </w:del>
          </w:p>
          <w:p>
            <w:pPr>
              <w:pStyle w:val="Normal"/>
              <w:widowControl/>
              <w:bidi w:val="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del w:id="28" w:author="yhardy2" w:date="2007-02-06T11:59:00Z">
              <w:r>
                <w:rPr>
                  <w:rFonts w:cs="Arial" w:ascii="Arial Rounded MT Bold" w:hAnsi="Arial Rounded MT Bold"/>
                  <w:sz w:val="16"/>
                  <w:szCs w:val="20"/>
                </w:rPr>
                <w:delText>(240 hours)</w:delText>
              </w:r>
            </w:del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29" w:author="yhardy2" w:date="2007-02-06T11:59:00Z">
              <w:r>
                <w:rPr>
                  <w:rFonts w:cs="Arial" w:ascii="Arial" w:hAnsi="Arial"/>
                  <w:sz w:val="20"/>
                  <w:szCs w:val="20"/>
                </w:rPr>
                <w:delText>N/A</w:delText>
              </w:r>
            </w:del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0" w:author="yhardy2" w:date="2007-02-06T11:59:00Z">
              <w:r>
                <w:rPr>
                  <w:rFonts w:cs="Arial" w:ascii="Arial" w:hAnsi="Arial"/>
                  <w:sz w:val="20"/>
                  <w:szCs w:val="20"/>
                </w:rPr>
                <w:delText>Manufacturing, engineering and related industry induction</w:delText>
              </w:r>
            </w:del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1" w:author="yhardy2" w:date="2007-02-06T11:59:00Z">
              <w:r>
                <w:rPr>
                  <w:rFonts w:cs="Arial" w:ascii="Arial" w:hAnsi="Arial"/>
                  <w:sz w:val="20"/>
                  <w:szCs w:val="20"/>
                </w:rPr>
                <w:delText>MEM13.14A</w:delText>
              </w:r>
            </w:del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2" w:author="yhardy2" w:date="2007-02-06T11:59:00Z">
              <w:r>
                <w:rPr>
                  <w:rFonts w:cs="Arial" w:ascii="Arial" w:hAnsi="Arial"/>
                  <w:sz w:val="20"/>
                  <w:szCs w:val="20"/>
                </w:rPr>
                <w:delText>Apply principles of occupational health and safety in the work environment</w:delText>
              </w:r>
            </w:del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33" w:author="yhardy2" w:date="2007-02-06T11:59:00Z">
              <w:r>
                <w:rPr>
                  <w:rFonts w:cs="Arial" w:ascii="Arial" w:hAnsi="Arial"/>
                  <w:sz w:val="20"/>
                  <w:szCs w:val="20"/>
                </w:rPr>
                <w:delText>core</w:delText>
              </w:r>
            </w:del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4" w:author="yhardy2" w:date="2007-02-06T11:59:00Z">
              <w:r>
                <w:rPr>
                  <w:rFonts w:cs="Arial" w:ascii="Arial" w:hAnsi="Arial"/>
                  <w:sz w:val="20"/>
                  <w:szCs w:val="20"/>
                </w:rPr>
                <w:delText>MEM14.4A</w:delText>
              </w:r>
            </w:del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5" w:author="yhardy2" w:date="2007-02-06T11:59:00Z">
              <w:r>
                <w:rPr>
                  <w:rFonts w:cs="Arial" w:ascii="Arial" w:hAnsi="Arial"/>
                  <w:sz w:val="20"/>
                  <w:szCs w:val="20"/>
                </w:rPr>
                <w:delText>Plan to undertake a routine task</w:delText>
              </w:r>
            </w:del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36" w:author="yhardy2" w:date="2007-02-06T11:59:00Z">
              <w:r>
                <w:rPr>
                  <w:rFonts w:cs="Arial" w:ascii="Arial" w:hAnsi="Arial"/>
                  <w:sz w:val="20"/>
                  <w:szCs w:val="20"/>
                </w:rPr>
                <w:delText>core</w:delText>
              </w:r>
            </w:del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7" w:author="yhardy2" w:date="2007-02-06T11:59:00Z">
              <w:r>
                <w:rPr>
                  <w:rFonts w:cs="Arial" w:ascii="Arial" w:hAnsi="Arial"/>
                  <w:sz w:val="20"/>
                  <w:szCs w:val="20"/>
                </w:rPr>
                <w:delText>MEM15.24A</w:delText>
              </w:r>
            </w:del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38" w:author="yhardy2" w:date="2007-02-06T11:59:00Z">
              <w:r>
                <w:rPr>
                  <w:rFonts w:cs="Arial" w:ascii="Arial" w:hAnsi="Arial"/>
                  <w:sz w:val="20"/>
                  <w:szCs w:val="20"/>
                </w:rPr>
                <w:delText>Apply quality procedures</w:delText>
              </w:r>
            </w:del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39" w:author="yhardy2" w:date="2007-02-06T11:59:00Z">
              <w:r>
                <w:rPr>
                  <w:rFonts w:cs="Arial" w:ascii="Arial" w:hAnsi="Arial"/>
                  <w:sz w:val="20"/>
                  <w:szCs w:val="20"/>
                </w:rPr>
                <w:delText>core</w:delText>
              </w:r>
            </w:del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40" w:author="yhardy2" w:date="2007-02-06T11:59:00Z">
              <w:r>
                <w:rPr>
                  <w:rFonts w:cs="Arial" w:ascii="Arial" w:hAnsi="Arial"/>
                  <w:sz w:val="20"/>
                  <w:szCs w:val="20"/>
                </w:rPr>
                <w:delText>MEM16.7A</w:delText>
              </w:r>
            </w:del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41" w:author="yhardy2" w:date="2007-02-06T11:59:00Z">
              <w:r>
                <w:rPr>
                  <w:rFonts w:cs="Arial" w:ascii="Arial" w:hAnsi="Arial"/>
                  <w:sz w:val="20"/>
                  <w:szCs w:val="20"/>
                </w:rPr>
                <w:delText>Work with others in a manufacturing, engineering or related environment</w:delText>
              </w:r>
            </w:del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42" w:author="yhardy2" w:date="2007-02-06T11:59:00Z">
              <w:r>
                <w:rPr>
                  <w:rFonts w:cs="Arial" w:ascii="Arial" w:hAnsi="Arial"/>
                  <w:sz w:val="20"/>
                  <w:szCs w:val="20"/>
                </w:rPr>
                <w:delText>core</w:delText>
              </w:r>
            </w:del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3" w:author="yhardy2" w:date="2007-02-06T11:57:00Z">
              <w:r>
                <w:rPr>
                  <w:rFonts w:cs="Arial" w:ascii="Arial" w:hAnsi="Arial"/>
                  <w:sz w:val="20"/>
                  <w:szCs w:val="20"/>
                </w:rPr>
                <w:t>N/A</w:t>
              </w:r>
            </w:ins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4" w:author="yhardy2" w:date="2007-02-06T11:58:00Z">
              <w:r>
                <w:rPr>
                  <w:rFonts w:cs="Arial" w:ascii="Arial" w:hAnsi="Arial"/>
                  <w:sz w:val="20"/>
                  <w:szCs w:val="20"/>
                </w:rPr>
                <w:t>Manufacturing, engineering and related industry induction</w:t>
              </w:r>
            </w:ins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45" w:author="yhardy2" w:date="2007-02-06T12:03:00Z">
              <w:r>
                <w:rPr>
                  <w:rFonts w:cs="Arial" w:ascii="Arial" w:hAnsi="Arial"/>
                  <w:sz w:val="20"/>
                  <w:szCs w:val="20"/>
                </w:rPr>
                <w:t>10</w:t>
              </w:r>
            </w:ins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46" w:author="yhardy2" w:date="2007-02-06T12:04:00Z">
              <w:r>
                <w:rPr>
                  <w:rFonts w:cs="Arial" w:ascii="Arial" w:hAnsi="Arial"/>
                  <w:sz w:val="20"/>
                  <w:szCs w:val="20"/>
                </w:rPr>
                <w:t>core</w:t>
              </w:r>
            </w:ins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7" w:author="yhardy2" w:date="2007-02-06T11:57:00Z">
              <w:r>
                <w:rPr>
                  <w:rFonts w:cs="Arial" w:ascii="Arial" w:hAnsi="Arial"/>
                  <w:sz w:val="20"/>
                  <w:szCs w:val="20"/>
                </w:rPr>
                <w:t>MEM13.14A</w:t>
              </w:r>
            </w:ins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48" w:author="yhardy2" w:date="2007-02-06T11:58:00Z">
              <w:r>
                <w:rPr>
                  <w:rFonts w:cs="Arial" w:ascii="Arial" w:hAnsi="Arial"/>
                  <w:sz w:val="20"/>
                  <w:szCs w:val="20"/>
                </w:rPr>
                <w:t>Apply principles of occupational health and safety in the work environment</w:t>
              </w:r>
            </w:ins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49" w:author="yhardy2" w:date="2007-02-06T12:04:00Z">
              <w:r>
                <w:rPr>
                  <w:rFonts w:cs="Arial" w:ascii="Arial" w:hAnsi="Arial"/>
                  <w:sz w:val="20"/>
                  <w:szCs w:val="20"/>
                </w:rPr>
                <w:t>20</w:t>
              </w:r>
            </w:ins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50" w:author="yhardy2" w:date="2007-02-06T12:04:00Z">
              <w:r>
                <w:rPr>
                  <w:rFonts w:cs="Arial" w:ascii="Arial" w:hAnsi="Arial"/>
                  <w:sz w:val="20"/>
                  <w:szCs w:val="20"/>
                </w:rPr>
                <w:t>core</w:t>
              </w:r>
            </w:ins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1" w:author="yhardy2" w:date="2007-02-06T11:57:00Z">
              <w:r>
                <w:rPr>
                  <w:rFonts w:cs="Arial" w:ascii="Arial" w:hAnsi="Arial"/>
                  <w:sz w:val="20"/>
                  <w:szCs w:val="20"/>
                </w:rPr>
                <w:t>MEM14.4A</w:t>
              </w:r>
            </w:ins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2" w:author="yhardy2" w:date="2007-02-06T11:58:00Z">
              <w:r>
                <w:rPr>
                  <w:rFonts w:cs="Arial" w:ascii="Arial" w:hAnsi="Arial"/>
                  <w:sz w:val="20"/>
                  <w:szCs w:val="20"/>
                </w:rPr>
                <w:t>Plan to undertake a routine task</w:t>
              </w:r>
            </w:ins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53" w:author="yhardy2" w:date="2007-02-06T12:04:00Z">
              <w:r>
                <w:rPr>
                  <w:rFonts w:cs="Arial" w:ascii="Arial" w:hAnsi="Arial"/>
                  <w:sz w:val="20"/>
                  <w:szCs w:val="20"/>
                </w:rPr>
                <w:t>10</w:t>
              </w:r>
            </w:ins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54" w:author="yhardy2" w:date="2007-02-06T12:04:00Z">
              <w:r>
                <w:rPr>
                  <w:rFonts w:cs="Arial" w:ascii="Arial" w:hAnsi="Arial"/>
                  <w:sz w:val="20"/>
                  <w:szCs w:val="20"/>
                </w:rPr>
                <w:t>core</w:t>
              </w:r>
            </w:ins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5" w:author="yhardy2" w:date="2007-02-06T11:57:00Z">
              <w:r>
                <w:rPr>
                  <w:rFonts w:cs="Arial" w:ascii="Arial" w:hAnsi="Arial"/>
                  <w:sz w:val="20"/>
                  <w:szCs w:val="20"/>
                </w:rPr>
                <w:t>MEM15.24A</w:t>
              </w:r>
            </w:ins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6" w:author="yhardy2" w:date="2007-02-06T11:58:00Z">
              <w:r>
                <w:rPr>
                  <w:rFonts w:cs="Arial" w:ascii="Arial" w:hAnsi="Arial"/>
                  <w:sz w:val="20"/>
                  <w:szCs w:val="20"/>
                </w:rPr>
                <w:t>Apply quality procedures</w:t>
              </w:r>
            </w:ins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57" w:author="yhardy2" w:date="2007-02-06T12:04:00Z">
              <w:r>
                <w:rPr>
                  <w:rFonts w:cs="Arial" w:ascii="Arial" w:hAnsi="Arial"/>
                  <w:sz w:val="20"/>
                  <w:szCs w:val="20"/>
                </w:rPr>
                <w:t>5</w:t>
              </w:r>
            </w:ins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58" w:author="yhardy2" w:date="2007-02-06T12:04:00Z">
              <w:r>
                <w:rPr>
                  <w:rFonts w:cs="Arial" w:ascii="Arial" w:hAnsi="Arial"/>
                  <w:sz w:val="20"/>
                  <w:szCs w:val="20"/>
                </w:rPr>
                <w:t>core</w:t>
              </w:r>
            </w:ins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59" w:author="yhardy2" w:date="2007-02-06T11:57:00Z">
              <w:r>
                <w:rPr>
                  <w:rFonts w:cs="Arial" w:ascii="Arial" w:hAnsi="Arial"/>
                  <w:sz w:val="20"/>
                  <w:szCs w:val="20"/>
                </w:rPr>
                <w:t>MEM16.7A</w:t>
              </w:r>
            </w:ins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60" w:author="yhardy2" w:date="2007-02-06T11:58:00Z">
              <w:r>
                <w:rPr>
                  <w:rFonts w:cs="Arial" w:ascii="Arial" w:hAnsi="Arial"/>
                  <w:sz w:val="20"/>
                  <w:szCs w:val="20"/>
                </w:rPr>
                <w:t>Work with others in a manufacturing, engineering or related environment</w:t>
              </w:r>
            </w:ins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61" w:author="yhardy2" w:date="2007-02-06T12:04:00Z">
              <w:r>
                <w:rPr>
                  <w:rFonts w:cs="Arial" w:ascii="Arial" w:hAnsi="Arial"/>
                  <w:sz w:val="20"/>
                  <w:szCs w:val="20"/>
                </w:rPr>
                <w:t>15</w:t>
              </w:r>
            </w:ins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62" w:author="yhardy2" w:date="2007-02-06T12:04:00Z">
              <w:r>
                <w:rPr>
                  <w:rFonts w:cs="Arial" w:ascii="Arial" w:hAnsi="Arial"/>
                  <w:sz w:val="20"/>
                  <w:szCs w:val="20"/>
                </w:rPr>
                <w:t>core</w:t>
              </w:r>
            </w:ins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9.2B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 technical draw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2.23A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engineering measurement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2.24A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computation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5.2A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quality system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8.1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hand tool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8.2B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ower tools/hand held operation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alloonText"/>
              <w:spacing w:before="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ption 1.</w:t>
              <w:br/>
              <w:t>Fabricatio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7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manual heating and thermal cutt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alloonText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12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routine manual metal arc weld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alloonText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51A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welding processe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alloonText"/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50B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routine gas metal arc weld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52A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safe welding practice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4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routine oxy acetylene weld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ption 2.</w:t>
              <w:br/>
              <w:t>Productio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4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routine oxy acetylene weld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6B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brazing and/or silver solder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7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manual heating and thermal cutt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3.3B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sheet and plate assembl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686" w:leader="none"/>
          <w:tab w:val="left" w:pos="3318" w:leader="none"/>
          <w:tab w:val="left" w:pos="6833" w:leader="none"/>
          <w:tab w:val="left" w:pos="8522" w:leader="none"/>
        </w:tabs>
        <w:rPr>
          <w:rFonts w:ascii="Arial" w:hAnsi="Arial" w:cs="Arial"/>
          <w:sz w:val="16"/>
          <w:szCs w:val="20"/>
          <w:del w:id="64" w:author="yhardy2" w:date="2007-07-24T15:09:00Z"/>
        </w:rPr>
      </w:pPr>
      <w:del w:id="63" w:author="yhardy2" w:date="2007-07-24T15:09:00Z">
        <w:r>
          <w:rPr>
            <w:rFonts w:cs="Arial" w:ascii="Arial" w:hAnsi="Arial"/>
            <w:sz w:val="16"/>
            <w:szCs w:val="20"/>
          </w:rPr>
        </w:r>
      </w:del>
    </w:p>
    <w:p>
      <w:pPr>
        <w:pStyle w:val="Normal"/>
        <w:tabs>
          <w:tab w:val="clear" w:pos="720"/>
          <w:tab w:val="left" w:pos="1686" w:leader="none"/>
          <w:tab w:val="left" w:pos="3318" w:leader="none"/>
          <w:tab w:val="left" w:pos="6833" w:leader="none"/>
          <w:tab w:val="left" w:pos="8522" w:leader="none"/>
        </w:tabs>
        <w:rPr>
          <w:rFonts w:ascii="Arial" w:hAnsi="Arial" w:cs="Arial"/>
          <w:sz w:val="16"/>
          <w:szCs w:val="20"/>
          <w:del w:id="66" w:author="yhardy2" w:date="2007-07-24T15:09:00Z"/>
        </w:rPr>
      </w:pPr>
      <w:del w:id="65" w:author="yhardy2" w:date="2007-07-24T15:09:00Z">
        <w:r>
          <w:rPr>
            <w:rFonts w:cs="Arial" w:ascii="Arial" w:hAnsi="Arial"/>
            <w:sz w:val="16"/>
            <w:szCs w:val="20"/>
          </w:rPr>
        </w:r>
      </w:del>
    </w:p>
    <w:p>
      <w:pPr>
        <w:pStyle w:val="Normal"/>
        <w:tabs>
          <w:tab w:val="clear" w:pos="720"/>
          <w:tab w:val="left" w:pos="1686" w:leader="none"/>
          <w:tab w:val="left" w:pos="3318" w:leader="none"/>
          <w:tab w:val="left" w:pos="6833" w:leader="none"/>
          <w:tab w:val="left" w:pos="8522" w:leader="none"/>
        </w:tabs>
        <w:rPr>
          <w:rFonts w:ascii="Arial" w:hAnsi="Arial" w:cs="Arial"/>
          <w:sz w:val="16"/>
          <w:szCs w:val="20"/>
          <w:del w:id="68" w:author="yhardy2" w:date="2007-07-24T15:09:00Z"/>
        </w:rPr>
      </w:pPr>
      <w:del w:id="67" w:author="yhardy2" w:date="2007-07-24T15:09:00Z">
        <w:r>
          <w:rPr>
            <w:rFonts w:cs="Arial" w:ascii="Arial" w:hAnsi="Arial"/>
            <w:sz w:val="16"/>
            <w:szCs w:val="20"/>
          </w:rPr>
        </w:r>
      </w:del>
    </w:p>
    <w:p>
      <w:pPr>
        <w:pStyle w:val="Normal"/>
        <w:tabs>
          <w:tab w:val="clear" w:pos="720"/>
          <w:tab w:val="left" w:pos="1686" w:leader="none"/>
          <w:tab w:val="left" w:pos="3318" w:leader="none"/>
          <w:tab w:val="left" w:pos="6833" w:leader="none"/>
          <w:tab w:val="left" w:pos="8522" w:leader="none"/>
        </w:tabs>
        <w:rPr>
          <w:rFonts w:ascii="Arial" w:hAnsi="Arial" w:cs="Arial"/>
          <w:sz w:val="16"/>
          <w:szCs w:val="20"/>
          <w:del w:id="70" w:author="yhardy2" w:date="2007-07-24T15:09:00Z"/>
        </w:rPr>
      </w:pPr>
      <w:del w:id="69" w:author="yhardy2" w:date="2007-07-24T15:09:00Z">
        <w:r>
          <w:rPr>
            <w:rFonts w:cs="Arial" w:ascii="Arial" w:hAnsi="Arial"/>
            <w:sz w:val="16"/>
            <w:szCs w:val="20"/>
          </w:rPr>
        </w:r>
      </w:del>
    </w:p>
    <w:p>
      <w:pPr>
        <w:pStyle w:val="Normal"/>
        <w:tabs>
          <w:tab w:val="clear" w:pos="720"/>
          <w:tab w:val="left" w:pos="1686" w:leader="none"/>
          <w:tab w:val="left" w:pos="3318" w:leader="none"/>
          <w:tab w:val="left" w:pos="6833" w:leader="none"/>
          <w:tab w:val="left" w:pos="8522" w:leader="none"/>
        </w:tabs>
        <w:rPr>
          <w:rFonts w:ascii="Arial" w:hAnsi="Arial" w:cs="Arial"/>
          <w:sz w:val="16"/>
          <w:szCs w:val="20"/>
          <w:del w:id="72" w:author="yhardy2" w:date="2007-07-24T15:09:00Z"/>
        </w:rPr>
      </w:pPr>
      <w:del w:id="71" w:author="yhardy2" w:date="2007-07-24T15:09:00Z">
        <w:r>
          <w:rPr>
            <w:rFonts w:cs="Arial" w:ascii="Arial" w:hAnsi="Arial"/>
            <w:sz w:val="16"/>
            <w:szCs w:val="20"/>
          </w:rPr>
        </w:r>
      </w:del>
    </w:p>
    <w:p>
      <w:pPr>
        <w:pStyle w:val="Normal"/>
        <w:tabs>
          <w:tab w:val="clear" w:pos="720"/>
          <w:tab w:val="left" w:pos="1686" w:leader="none"/>
          <w:tab w:val="left" w:pos="3318" w:leader="none"/>
          <w:tab w:val="left" w:pos="6833" w:leader="none"/>
          <w:tab w:val="left" w:pos="8522" w:leader="none"/>
        </w:tabs>
        <w:rPr>
          <w:rFonts w:ascii="Arial" w:hAnsi="Arial" w:cs="Arial"/>
          <w:sz w:val="16"/>
          <w:szCs w:val="20"/>
          <w:del w:id="74" w:author="yhardy2" w:date="2007-07-24T15:09:00Z"/>
        </w:rPr>
      </w:pPr>
      <w:del w:id="73" w:author="yhardy2" w:date="2007-07-24T15:09:00Z">
        <w:r>
          <w:rPr>
            <w:rFonts w:cs="Arial" w:ascii="Arial" w:hAnsi="Arial"/>
            <w:sz w:val="16"/>
            <w:szCs w:val="20"/>
          </w:rPr>
        </w:r>
      </w:del>
    </w:p>
    <w:p>
      <w:pPr>
        <w:pStyle w:val="Normal"/>
        <w:tabs>
          <w:tab w:val="clear" w:pos="720"/>
          <w:tab w:val="left" w:pos="1686" w:leader="none"/>
          <w:tab w:val="left" w:pos="3318" w:leader="none"/>
          <w:tab w:val="left" w:pos="6833" w:leader="none"/>
          <w:tab w:val="left" w:pos="8522" w:leader="none"/>
        </w:tabs>
        <w:rPr>
          <w:rFonts w:ascii="Arial" w:hAnsi="Arial" w:cs="Arial"/>
          <w:sz w:val="16"/>
          <w:szCs w:val="20"/>
          <w:del w:id="76" w:author="yhardy2" w:date="2007-07-24T15:09:00Z"/>
        </w:rPr>
      </w:pPr>
      <w:del w:id="75" w:author="yhardy2" w:date="2007-07-24T15:09:00Z">
        <w:r>
          <w:rPr>
            <w:rFonts w:cs="Arial" w:ascii="Arial" w:hAnsi="Arial"/>
            <w:sz w:val="16"/>
            <w:szCs w:val="20"/>
          </w:rPr>
        </w:r>
      </w:del>
    </w:p>
    <w:p>
      <w:pPr>
        <w:pStyle w:val="Normal"/>
        <w:tabs>
          <w:tab w:val="clear" w:pos="720"/>
          <w:tab w:val="left" w:pos="1686" w:leader="none"/>
          <w:tab w:val="left" w:pos="3318" w:leader="none"/>
          <w:tab w:val="left" w:pos="6833" w:leader="none"/>
          <w:tab w:val="left" w:pos="8522" w:leader="none"/>
        </w:tabs>
        <w:rPr>
          <w:rFonts w:ascii="Arial" w:hAnsi="Arial" w:cs="Arial"/>
          <w:sz w:val="16"/>
          <w:szCs w:val="20"/>
          <w:del w:id="78" w:author="yhardy2" w:date="2007-07-24T15:09:00Z"/>
        </w:rPr>
      </w:pPr>
      <w:del w:id="77" w:author="yhardy2" w:date="2007-07-24T15:09:00Z">
        <w:r>
          <w:rPr>
            <w:rFonts w:cs="Arial" w:ascii="Arial" w:hAnsi="Arial"/>
            <w:sz w:val="16"/>
            <w:szCs w:val="20"/>
          </w:rPr>
        </w:r>
      </w:del>
    </w:p>
    <w:p>
      <w:pPr>
        <w:pStyle w:val="Normal"/>
        <w:tabs>
          <w:tab w:val="clear" w:pos="720"/>
          <w:tab w:val="left" w:pos="1686" w:leader="none"/>
          <w:tab w:val="left" w:pos="3318" w:leader="none"/>
          <w:tab w:val="left" w:pos="6833" w:leader="none"/>
          <w:tab w:val="left" w:pos="85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3039"/>
        <w:gridCol w:w="79"/>
        <w:gridCol w:w="765"/>
        <w:gridCol w:w="38"/>
        <w:gridCol w:w="807"/>
      </w:tblGrid>
      <w:tr>
        <w:trPr>
          <w:trHeight w:val="28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del w:id="79" w:author="yhardy2" w:date="2007-07-24T15:09:00Z">
              <w:r>
                <w:rPr>
                  <w:rFonts w:cs="Arial" w:ascii="Arial" w:hAnsi="Arial"/>
                  <w:b/>
                  <w:sz w:val="16"/>
                  <w:szCs w:val="16"/>
                </w:rPr>
                <w:delText>Hours</w:delText>
              </w:r>
            </w:del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del w:id="80" w:author="yhardy2" w:date="2007-07-24T15:09:00Z">
              <w:r>
                <w:rPr>
                  <w:rFonts w:cs="Arial" w:ascii="Arial" w:hAnsi="Arial"/>
                  <w:b/>
                  <w:sz w:val="16"/>
                  <w:szCs w:val="16"/>
                </w:rPr>
                <w:delText>Unit Weight</w:delText>
              </w:r>
            </w:del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ption 3.</w:t>
              <w:br/>
              <w:t>Produ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12C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routine manual metal arc welding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50B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routine gas metal arc welding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7.32B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workshop machines for basic operations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4C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routine oxy acetylene welding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317"/>
        <w:gridCol w:w="3947"/>
        <w:gridCol w:w="763"/>
        <w:gridCol w:w="816"/>
      </w:tblGrid>
      <w:tr>
        <w:trPr>
          <w:trHeight w:val="284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ins w:id="81" w:author="mmehmel" w:date="2007-07-27T12:16:00Z">
              <w:r>
                <w:rPr>
                  <w:rFonts w:cs="Arial" w:ascii="Arial" w:hAnsi="Arial"/>
                  <w:b/>
                  <w:sz w:val="18"/>
                  <w:szCs w:val="18"/>
                </w:rPr>
                <w:t>Code                            Title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ins w:id="82" w:author="yhardy2" w:date="2007-07-24T15:09:00Z">
              <w:r>
                <w:rPr>
                  <w:rFonts w:cs="Arial" w:ascii="Arial" w:hAnsi="Arial"/>
                  <w:b/>
                  <w:sz w:val="18"/>
                  <w:szCs w:val="18"/>
                </w:rPr>
                <w:t>Hours</w:t>
              </w:r>
            </w:ins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ins w:id="83" w:author="yhardy2" w:date="2007-07-24T15:09:00Z">
              <w:r>
                <w:rPr>
                  <w:rFonts w:cs="Arial" w:ascii="Arial" w:hAnsi="Arial"/>
                  <w:b/>
                  <w:sz w:val="18"/>
                  <w:szCs w:val="18"/>
                </w:rPr>
                <w:t>Unit Weight</w:t>
              </w:r>
            </w:ins>
          </w:p>
        </w:tc>
      </w:tr>
      <w:tr>
        <w:trPr>
          <w:trHeight w:val="454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alloonText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Option 4.</w:t>
              <w:br/>
              <w:t>Fitting &amp; Machinin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8.55A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mantle, replace and assemble engineering component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7.32B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workshop machines for basic operation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1.11B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take manual handl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2.6B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off/out (general engineering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45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Clients</w:t>
            </w:r>
          </w:p>
        </w:tc>
        <w:tc>
          <w:tcPr>
            <w:tcW w:w="6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nior students who require training in the Metal and Engineering fields. The course is designed for students wishing to acquire skills which will help gain entry to the engineering industry.</w:t>
            </w:r>
          </w:p>
        </w:tc>
      </w:tr>
      <w:tr>
        <w:trPr>
          <w:trHeight w:val="1748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Delivery and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arrangements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</w:tc>
        <w:tc>
          <w:tcPr>
            <w:tcW w:w="6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Duration:</w:t>
            </w:r>
          </w:p>
          <w:p>
            <w:pPr>
              <w:pStyle w:val="Normal"/>
              <w:rPr>
                <w:rFonts w:ascii="Arial Rounded MT Bold" w:hAnsi="Arial Rounded MT Bold" w:cs="Arial"/>
                <w:sz w:val="8"/>
                <w:szCs w:val="20"/>
              </w:rPr>
            </w:pPr>
            <w:r>
              <w:rPr>
                <w:rFonts w:cs="Arial" w:ascii="Arial Rounded MT Bold" w:hAnsi="Arial Rounded MT Bold"/>
                <w:sz w:val="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 Years – 240 Hour Certificate I  - Years 11 and 12.</w:t>
            </w:r>
          </w:p>
          <w:p>
            <w:pPr>
              <w:pStyle w:val="Normal"/>
              <w:rPr>
                <w:del w:id="85" w:author="yhardy2" w:date="2007-02-06T12:05:00Z"/>
              </w:rPr>
            </w:pPr>
            <w:del w:id="84" w:author="yhardy2" w:date="2007-02-06T12:05:00Z">
              <w:r>
                <w:rPr>
                  <w:rFonts w:cs="Arial" w:ascii="Arial" w:hAnsi="Arial"/>
                  <w:sz w:val="20"/>
                  <w:szCs w:val="20"/>
                </w:rPr>
                <w:delText xml:space="preserve">One Year – Specialist study Year 12 - 120 Hours TAFE and school delivery to achieve Certificate II 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</w:tc>
        <w:tc>
          <w:tcPr>
            <w:tcW w:w="6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atio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ins w:id="87" w:author="yhardy2" w:date="2007-07-24T09:37:00Z"/>
              </w:rPr>
            </w:pPr>
            <w:ins w:id="86" w:author="yhardy2" w:date="2007-07-24T09:37:00Z">
              <w:r>
                <w:rPr/>
                <w:t>The program will be delivered through industry and class-based projects   with elements of competency being integrated throughout the course. A variety of specific and integrated assessment tasks will be used to assess candidates over a range of elements of competency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89" w:author="yhardy2" w:date="2007-07-24T09:37:00Z"/>
              </w:rPr>
            </w:pPr>
            <w:ins w:id="88" w:author="yhardy2" w:date="2007-07-24T09:3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ins w:id="93" w:author="yhardy2" w:date="2007-07-24T09:37:00Z"/>
              </w:rPr>
            </w:pPr>
            <w:ins w:id="90" w:author="yhardy2" w:date="2007-07-24T09:37:00Z">
              <w:r>
                <w:rPr>
                  <w:rFonts w:cs="Arial" w:ascii="Arial" w:hAnsi="Arial"/>
                  <w:sz w:val="20"/>
                  <w:szCs w:val="20"/>
                </w:rPr>
                <w:t>Students will perform a minimum of 70 hours of structured work</w:t>
              </w:r>
            </w:ins>
            <w:ins w:id="91" w:author="yhardy2" w:date="2007-07-24T15:12:00Z">
              <w:r>
                <w:rPr>
                  <w:rFonts w:cs="Arial" w:ascii="Arial" w:hAnsi="Arial"/>
                  <w:sz w:val="20"/>
                  <w:szCs w:val="20"/>
                </w:rPr>
                <w:t xml:space="preserve"> </w:t>
              </w:r>
            </w:ins>
            <w:ins w:id="92" w:author="yhardy2" w:date="2007-07-24T09:37:00Z">
              <w:r>
                <w:rPr>
                  <w:rFonts w:cs="Arial" w:ascii="Arial" w:hAnsi="Arial"/>
                  <w:sz w:val="20"/>
                  <w:szCs w:val="20"/>
                </w:rPr>
                <w:t>placement.</w:t>
              </w:r>
            </w:ins>
          </w:p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  <w:ins w:id="95" w:author="yhardy2" w:date="2007-07-24T09:37:00Z"/>
              </w:rPr>
            </w:pPr>
            <w:ins w:id="94" w:author="yhardy2" w:date="2007-07-24T09:37:00Z">
              <w:r>
                <w:rPr>
                  <w:rFonts w:cs="Arial"/>
                  <w:sz w:val="20"/>
                  <w:szCs w:val="20"/>
                </w:rPr>
              </w:r>
            </w:ins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ins w:id="97" w:author="mmehmel" w:date="2007-07-27T12:19:00Z"/>
              </w:rPr>
            </w:pPr>
            <w:ins w:id="96" w:author="yhardy2" w:date="2007-07-24T09:37:00Z">
              <w:r>
                <w:rPr>
                  <w:rFonts w:cs="Arial" w:ascii="Arial" w:hAnsi="Arial"/>
                  <w:sz w:val="20"/>
                  <w:szCs w:val="20"/>
                </w:rPr>
                <w:t>An optional external HSC examination will be conducted for this course. This examination is undertaken during their HSC year.</w:t>
              </w:r>
            </w:ins>
          </w:p>
          <w:p>
            <w:pPr>
              <w:pStyle w:val="TextBody"/>
              <w:rPr>
                <w:del w:id="99" w:author="yhardy2" w:date="2007-07-24T09:37:00Z"/>
              </w:rPr>
            </w:pPr>
            <w:del w:id="98" w:author="yhardy2" w:date="2007-07-24T09:37:00Z">
              <w:r>
                <w:rPr/>
                <w:delText>Through class room workshops combined with student workplacement in industry and visitations and possible consultation with TAFE, and teacher networking.</w:delText>
              </w:r>
            </w:del>
          </w:p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615" w:leader="none"/>
          <w:tab w:val="left" w:pos="85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615" w:leader="none"/>
          <w:tab w:val="left" w:pos="85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359"/>
        <w:gridCol w:w="3849"/>
        <w:gridCol w:w="1500"/>
      </w:tblGrid>
      <w:tr>
        <w:trPr>
          <w:trHeight w:val="458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Delivery and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Arrange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00" w:author="mmehmel" w:date="2007-07-30T10:01:00Z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(con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947160</wp:posOffset>
                      </wp:positionV>
                      <wp:extent cx="1257300" cy="457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* Certificate 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5 hours workplac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erm 3, Week 3 or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310.8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* Certificate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35 hours workplac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erm 3, Week 3 or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61560</wp:posOffset>
                      </wp:positionV>
                      <wp:extent cx="1257300" cy="4572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* 240 Hour Cour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5 hours workplac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erm 4, Week 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382.8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* 240 Hour Cou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35 hours workplac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erm 4, Week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8061960</wp:posOffset>
                      </wp:positionV>
                      <wp:extent cx="1257300" cy="4572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* Extension Cour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4 hours workplac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erm 3, Week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634.8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* Extension Cou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4 hours workplac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erm 3, Week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02" w:author="mmehmel" w:date="2007-07-30T10:01:00Z"/>
              </w:rPr>
            </w:pPr>
            <w:ins w:id="101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04" w:author="mmehmel" w:date="2007-07-30T10:01:00Z"/>
              </w:rPr>
            </w:pPr>
            <w:ins w:id="103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06" w:author="mmehmel" w:date="2007-07-30T10:01:00Z"/>
              </w:rPr>
            </w:pPr>
            <w:ins w:id="105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08" w:author="mmehmel" w:date="2007-07-30T10:01:00Z"/>
              </w:rPr>
            </w:pPr>
            <w:ins w:id="107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10" w:author="mmehmel" w:date="2007-07-30T10:01:00Z"/>
              </w:rPr>
            </w:pPr>
            <w:ins w:id="109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12" w:author="mmehmel" w:date="2007-07-30T10:01:00Z"/>
              </w:rPr>
            </w:pPr>
            <w:ins w:id="111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14" w:author="mmehmel" w:date="2007-07-30T10:01:00Z"/>
              </w:rPr>
            </w:pPr>
            <w:ins w:id="113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16" w:author="mmehmel" w:date="2007-07-30T10:01:00Z"/>
              </w:rPr>
            </w:pPr>
            <w:ins w:id="115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18" w:author="mmehmel" w:date="2007-07-30T10:01:00Z"/>
              </w:rPr>
            </w:pPr>
            <w:ins w:id="117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20" w:author="mmehmel" w:date="2007-07-30T10:01:00Z"/>
              </w:rPr>
            </w:pPr>
            <w:ins w:id="119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22" w:author="mmehmel" w:date="2007-07-30T10:01:00Z"/>
              </w:rPr>
            </w:pPr>
            <w:ins w:id="121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24" w:author="mmehmel" w:date="2007-07-30T10:01:00Z"/>
              </w:rPr>
            </w:pPr>
            <w:ins w:id="123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26" w:author="mmehmel" w:date="2007-07-30T10:01:00Z"/>
              </w:rPr>
            </w:pPr>
            <w:ins w:id="125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28" w:author="mmehmel" w:date="2007-07-30T10:01:00Z"/>
              </w:rPr>
            </w:pPr>
            <w:ins w:id="127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30" w:author="mmehmel" w:date="2007-07-30T10:01:00Z"/>
              </w:rPr>
            </w:pPr>
            <w:ins w:id="129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32" w:author="mmehmel" w:date="2007-07-30T10:01:00Z"/>
              </w:rPr>
            </w:pPr>
            <w:ins w:id="131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34" w:author="mmehmel" w:date="2007-07-30T10:01:00Z"/>
              </w:rPr>
            </w:pPr>
            <w:ins w:id="133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36" w:author="mmehmel" w:date="2007-07-30T10:01:00Z"/>
              </w:rPr>
            </w:pPr>
            <w:ins w:id="135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38" w:author="mmehmel" w:date="2007-07-30T10:01:00Z"/>
              </w:rPr>
            </w:pPr>
            <w:ins w:id="137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40" w:author="mmehmel" w:date="2007-07-30T10:01:00Z"/>
              </w:rPr>
            </w:pPr>
            <w:ins w:id="139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42" w:author="mmehmel" w:date="2007-07-30T10:01:00Z"/>
              </w:rPr>
            </w:pPr>
            <w:ins w:id="141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44" w:author="mmehmel" w:date="2007-07-30T10:01:00Z"/>
              </w:rPr>
            </w:pPr>
            <w:ins w:id="143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46" w:author="mmehmel" w:date="2007-07-30T10:01:00Z"/>
              </w:rPr>
            </w:pPr>
            <w:ins w:id="145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48" w:author="mmehmel" w:date="2007-07-30T10:01:00Z"/>
              </w:rPr>
            </w:pPr>
            <w:ins w:id="147" w:author="mmehmel" w:date="2007-07-30T10:0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rFonts w:ascii="Arial" w:hAnsi="Arial" w:cs="Arial"/>
                <w:ins w:id="151" w:author="mmehmel" w:date="2007-07-30T10:03:00Z"/>
              </w:rPr>
            </w:pPr>
            <w:ins w:id="149" w:author="mmehmel" w:date="2007-07-30T10:01:00Z">
              <w:r>
                <w:rPr>
                  <w:rFonts w:cs="Tahoma" w:ascii="Arial" w:hAnsi="Arial"/>
                  <w:sz w:val="16"/>
                  <w:szCs w:val="16"/>
                </w:rPr>
                <w:t>Certificate</w:t>
              </w:r>
            </w:ins>
            <w:ins w:id="150" w:author="mmehmel" w:date="2007-07-30T10:01:00Z">
              <w:r>
                <w:rPr>
                  <w:rFonts w:cs="Arial" w:ascii="Arial" w:hAnsi="Arial"/>
                  <w:sz w:val="16"/>
                  <w:szCs w:val="16"/>
                </w:rPr>
                <w:t xml:space="preserve"> 1</w:t>
              </w:r>
            </w:ins>
          </w:p>
          <w:p>
            <w:pPr>
              <w:pStyle w:val="BalloonText"/>
              <w:rPr>
                <w:rFonts w:ascii="Arial" w:hAnsi="Arial" w:cs="Arial"/>
                <w:szCs w:val="16"/>
                <w:ins w:id="153" w:author="mmehmel" w:date="2007-07-30T10:03:00Z"/>
              </w:rPr>
            </w:pPr>
            <w:ins w:id="152" w:author="mmehmel" w:date="2007-07-30T10:03:00Z">
              <w:r>
                <w:rPr>
                  <w:rFonts w:cs="Arial" w:ascii="Arial" w:hAnsi="Arial"/>
                  <w:szCs w:val="16"/>
                </w:rPr>
                <w:t>35 hours workplacement</w:t>
              </w:r>
            </w:ins>
          </w:p>
          <w:p>
            <w:pPr>
              <w:pStyle w:val="BalloonText"/>
              <w:rPr>
                <w:rFonts w:ascii="Arial" w:hAnsi="Arial" w:cs="Arial"/>
                <w:sz w:val="16"/>
                <w:szCs w:val="16"/>
                <w:ins w:id="159" w:author="mmehmel" w:date="2007-07-30T10:02:00Z"/>
              </w:rPr>
            </w:pPr>
            <w:ins w:id="154" w:author="mmehmel" w:date="2007-07-30T10:03:00Z">
              <w:r>
                <w:rPr>
                  <w:rFonts w:cs="Arial" w:ascii="Arial" w:hAnsi="Arial"/>
                  <w:szCs w:val="16"/>
                </w:rPr>
                <w:t xml:space="preserve">Term 3, </w:t>
              </w:r>
            </w:ins>
            <w:ins w:id="155" w:author="mmehmel" w:date="2007-07-30T10:26:00Z">
              <w:r>
                <w:rPr>
                  <w:rFonts w:cs="Arial" w:ascii="Arial" w:hAnsi="Arial"/>
                  <w:szCs w:val="16"/>
                </w:rPr>
                <w:t>W</w:t>
              </w:r>
            </w:ins>
            <w:ins w:id="156" w:author="mmehmel" w:date="2007-07-30T10:03:00Z">
              <w:r>
                <w:rPr>
                  <w:rFonts w:cs="Arial" w:ascii="Arial" w:hAnsi="Arial"/>
                  <w:szCs w:val="16"/>
                </w:rPr>
                <w:t>eek</w:t>
              </w:r>
            </w:ins>
            <w:ins w:id="157" w:author="mmehmel" w:date="2007-07-30T10:26:00Z">
              <w:r>
                <w:rPr>
                  <w:rFonts w:cs="Arial" w:ascii="Arial" w:hAnsi="Arial"/>
                  <w:szCs w:val="16"/>
                </w:rPr>
                <w:t>s</w:t>
              </w:r>
            </w:ins>
            <w:ins w:id="158" w:author="mmehmel" w:date="2007-07-30T10:02:00Z">
              <w:r>
                <w:rPr>
                  <w:rFonts w:cs="Arial" w:ascii="Arial" w:hAnsi="Arial"/>
                  <w:szCs w:val="16"/>
                </w:rPr>
                <w:t xml:space="preserve"> 3 or 4</w:t>
              </w:r>
            </w:ins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ins w:id="161" w:author="mmehmel" w:date="2007-07-30T10:04:00Z"/>
              </w:rPr>
            </w:pPr>
            <w:ins w:id="160" w:author="mmehmel" w:date="2007-07-30T10:04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ins w:id="163" w:author="mmehmel" w:date="2007-07-30T10:04:00Z"/>
              </w:rPr>
            </w:pPr>
            <w:ins w:id="162" w:author="mmehmel" w:date="2007-07-30T10:04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ins w:id="165" w:author="mmehmel" w:date="2007-07-30T10:04:00Z"/>
              </w:rPr>
            </w:pPr>
            <w:ins w:id="164" w:author="mmehmel" w:date="2007-07-30T10:04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rFonts w:ascii="Arial" w:hAnsi="Arial" w:cs="Tahoma"/>
                <w:sz w:val="16"/>
                <w:szCs w:val="16"/>
                <w:ins w:id="167" w:author="mmehmel" w:date="2007-07-30T10:04:00Z"/>
              </w:rPr>
            </w:pPr>
            <w:ins w:id="166" w:author="mmehmel" w:date="2007-07-30T10:04:00Z">
              <w:r>
                <w:rPr>
                  <w:rFonts w:cs="Tahoma" w:ascii="Arial" w:hAnsi="Arial"/>
                  <w:sz w:val="16"/>
                  <w:szCs w:val="16"/>
                </w:rPr>
                <w:t xml:space="preserve">*240 Hour Course 35 hours workplacement </w:t>
              </w:r>
            </w:ins>
          </w:p>
          <w:p>
            <w:pPr>
              <w:pStyle w:val="BalloonText"/>
              <w:rPr>
                <w:sz w:val="20"/>
                <w:szCs w:val="20"/>
                <w:ins w:id="170" w:author="mmehmel" w:date="2007-07-30T10:04:00Z"/>
              </w:rPr>
            </w:pPr>
            <w:ins w:id="168" w:author="mmehmel" w:date="2007-07-30T10:04:00Z">
              <w:r>
                <w:rPr>
                  <w:rFonts w:cs="Tahoma" w:ascii="Arial" w:hAnsi="Arial"/>
                  <w:sz w:val="16"/>
                  <w:szCs w:val="16"/>
                </w:rPr>
                <w:t>Term 4, Week 9</w:t>
              </w:r>
            </w:ins>
            <w:ins w:id="169" w:author="mmehmel" w:date="2007-07-30T10:04:00Z">
              <w:r>
                <w:rPr>
                  <w:sz w:val="20"/>
                  <w:szCs w:val="20"/>
                </w:rPr>
                <w:t xml:space="preserve"> </w:t>
              </w:r>
            </w:ins>
          </w:p>
          <w:p>
            <w:pPr>
              <w:pStyle w:val="BalloonText"/>
              <w:rPr>
                <w:sz w:val="20"/>
                <w:szCs w:val="20"/>
                <w:ins w:id="172" w:author="mmehmel" w:date="2007-07-30T10:04:00Z"/>
              </w:rPr>
            </w:pPr>
            <w:ins w:id="171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sz w:val="20"/>
                <w:szCs w:val="20"/>
                <w:ins w:id="174" w:author="mmehmel" w:date="2007-07-30T10:04:00Z"/>
              </w:rPr>
            </w:pPr>
            <w:ins w:id="173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sz w:val="20"/>
                <w:szCs w:val="20"/>
                <w:ins w:id="176" w:author="mmehmel" w:date="2007-07-30T10:04:00Z"/>
              </w:rPr>
            </w:pPr>
            <w:ins w:id="175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sz w:val="20"/>
                <w:szCs w:val="20"/>
                <w:ins w:id="178" w:author="mmehmel" w:date="2007-07-30T10:04:00Z"/>
              </w:rPr>
            </w:pPr>
            <w:ins w:id="177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sz w:val="20"/>
                <w:szCs w:val="20"/>
                <w:ins w:id="180" w:author="mmehmel" w:date="2007-07-30T10:04:00Z"/>
              </w:rPr>
            </w:pPr>
            <w:ins w:id="179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sz w:val="20"/>
                <w:szCs w:val="20"/>
                <w:ins w:id="182" w:author="mmehmel" w:date="2007-07-30T10:04:00Z"/>
              </w:rPr>
            </w:pPr>
            <w:ins w:id="181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sz w:val="20"/>
                <w:szCs w:val="20"/>
                <w:ins w:id="184" w:author="mmehmel" w:date="2007-07-30T10:04:00Z"/>
              </w:rPr>
            </w:pPr>
            <w:ins w:id="183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sz w:val="20"/>
                <w:szCs w:val="20"/>
                <w:ins w:id="186" w:author="mmehmel" w:date="2007-07-30T10:04:00Z"/>
              </w:rPr>
            </w:pPr>
            <w:ins w:id="185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sz w:val="20"/>
                <w:szCs w:val="20"/>
                <w:ins w:id="188" w:author="mmehmel" w:date="2007-07-30T10:04:00Z"/>
              </w:rPr>
            </w:pPr>
            <w:ins w:id="187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sz w:val="20"/>
                <w:szCs w:val="20"/>
                <w:ins w:id="190" w:author="mmehmel" w:date="2007-07-30T10:04:00Z"/>
              </w:rPr>
            </w:pPr>
            <w:ins w:id="189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sz w:val="20"/>
                <w:szCs w:val="20"/>
                <w:ins w:id="192" w:author="mmehmel" w:date="2007-07-30T10:04:00Z"/>
              </w:rPr>
            </w:pPr>
            <w:ins w:id="191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sz w:val="20"/>
                <w:szCs w:val="20"/>
                <w:ins w:id="194" w:author="mmehmel" w:date="2007-07-30T10:04:00Z"/>
              </w:rPr>
            </w:pPr>
            <w:ins w:id="193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sz w:val="20"/>
                <w:szCs w:val="20"/>
                <w:ins w:id="196" w:author="mmehmel" w:date="2007-07-30T10:04:00Z"/>
              </w:rPr>
            </w:pPr>
            <w:ins w:id="195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sz w:val="20"/>
                <w:szCs w:val="20"/>
                <w:ins w:id="198" w:author="mmehmel" w:date="2007-07-30T10:04:00Z"/>
              </w:rPr>
            </w:pPr>
            <w:ins w:id="197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sz w:val="20"/>
                <w:szCs w:val="20"/>
                <w:ins w:id="200" w:author="mmehmel" w:date="2007-07-30T10:04:00Z"/>
              </w:rPr>
            </w:pPr>
            <w:ins w:id="199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sz w:val="20"/>
                <w:szCs w:val="20"/>
                <w:ins w:id="202" w:author="mmehmel" w:date="2007-07-30T10:04:00Z"/>
              </w:rPr>
            </w:pPr>
            <w:ins w:id="201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sz w:val="20"/>
                <w:szCs w:val="20"/>
                <w:ins w:id="204" w:author="mmehmel" w:date="2007-07-30T10:04:00Z"/>
              </w:rPr>
            </w:pPr>
            <w:ins w:id="203" w:author="mmehmel" w:date="2007-07-30T10:04:00Z">
              <w:r>
                <w:rPr>
                  <w:sz w:val="20"/>
                  <w:szCs w:val="20"/>
                </w:rPr>
              </w:r>
            </w:ins>
          </w:p>
          <w:p>
            <w:pPr>
              <w:pStyle w:val="BalloonText"/>
              <w:rPr>
                <w:rFonts w:ascii="Arial" w:hAnsi="Arial" w:cs="Arial"/>
                <w:ins w:id="207" w:author="mmehmel" w:date="2007-07-30T10:04:00Z"/>
              </w:rPr>
            </w:pPr>
            <w:ins w:id="205" w:author="mmehmel" w:date="2007-07-30T10:04:00Z">
              <w:r>
                <w:rPr>
                  <w:rFonts w:cs="Arial" w:ascii="Arial" w:hAnsi="Arial"/>
                </w:rPr>
                <w:t xml:space="preserve">* </w:t>
              </w:r>
            </w:ins>
            <w:ins w:id="206" w:author="mmehmel" w:date="2007-07-30T10:04:00Z">
              <w:r>
                <w:rPr>
                  <w:rFonts w:cs="Arial" w:ascii="Arial" w:hAnsi="Arial"/>
                  <w:sz w:val="16"/>
                  <w:szCs w:val="16"/>
                </w:rPr>
                <w:t xml:space="preserve">Extension Course </w:t>
              </w:r>
            </w:ins>
          </w:p>
          <w:p>
            <w:pPr>
              <w:pStyle w:val="BalloonText"/>
              <w:rPr>
                <w:rFonts w:ascii="Arial" w:hAnsi="Arial" w:cs="Arial"/>
                <w:ins w:id="209" w:author="mmehmel" w:date="2007-07-30T10:06:00Z"/>
              </w:rPr>
            </w:pPr>
            <w:ins w:id="208" w:author="mmehmel" w:date="2007-07-30T10:04:00Z">
              <w:r>
                <w:rPr>
                  <w:rFonts w:cs="Arial" w:ascii="Arial" w:hAnsi="Arial"/>
                </w:rPr>
                <w:t xml:space="preserve">14 hours workplacement </w:t>
              </w:r>
            </w:ins>
          </w:p>
          <w:p>
            <w:pPr>
              <w:pStyle w:val="BalloonText"/>
              <w:rPr>
                <w:sz w:val="20"/>
                <w:szCs w:val="20"/>
              </w:rPr>
            </w:pPr>
            <w:ins w:id="210" w:author="mmehmel" w:date="2007-07-30T10:06:00Z">
              <w:r>
                <w:rPr>
                  <w:rFonts w:cs="Arial" w:ascii="Arial" w:hAnsi="Arial"/>
                </w:rPr>
                <w:t>Term 3, Week 2</w:t>
              </w:r>
            </w:ins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Course Structure</w:t>
            </w:r>
          </w:p>
        </w:tc>
      </w:tr>
      <w:tr>
        <w:trPr>
          <w:trHeight w:val="50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Term/ Semest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Topic/The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Units of Competency</w:t>
            </w:r>
          </w:p>
        </w:tc>
      </w:tr>
      <w:tr>
        <w:trPr>
          <w:trHeight w:val="284" w:hRule="exac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Year 1</w:t>
            </w:r>
          </w:p>
        </w:tc>
      </w:tr>
      <w:tr>
        <w:trPr>
          <w:trHeight w:val="40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Term 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ufacturing, engineering and related industry indu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principles of occupational health and safety in the work environ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to undertake a routine tas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quality procedur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with others in a manufacturing, engineering or related environ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hand tool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ower tools/hand held operation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3.14A</w:t>
              <w:br/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4.4A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5.24A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6.7A</w:t>
              <w:br/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8.1C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8.2B</w:t>
            </w:r>
          </w:p>
        </w:tc>
      </w:tr>
      <w:tr>
        <w:trPr>
          <w:trHeight w:val="40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Term 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routine manual metal arc weld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welding process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routine gas metal arc weld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safe welding practi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engineering measurement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12C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381000</wp:posOffset>
                      </wp:positionV>
                      <wp:extent cx="914400" cy="3429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* MEM5.51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ver 4 term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30pt;mso-position-vertical-relative:text;margin-left:6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* MEM5.5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over 4 ter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51A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50B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52A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2.23A</w:t>
            </w:r>
          </w:p>
        </w:tc>
      </w:tr>
      <w:tr>
        <w:trPr>
          <w:trHeight w:val="40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Term 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 technical draw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engineering measure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computat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routine manual metal arc weld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9.2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95250</wp:posOffset>
                      </wp:positionV>
                      <wp:extent cx="914400" cy="3429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* MEM5.51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7.5pt;mso-position-vertical-relative:text;margin-left:6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* MEM5.51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2.23A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2.24A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5.2A</w:t>
            </w:r>
          </w:p>
        </w:tc>
      </w:tr>
      <w:tr>
        <w:trPr>
          <w:trHeight w:val="40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Term 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manual heating and thermal cutt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routine oxy acetylene weld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7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31750</wp:posOffset>
                      </wp:positionV>
                      <wp:extent cx="914400" cy="3429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* MEM5.51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2.5pt;mso-position-vertical-relative:text;margin-left:6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* MEM5.51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4C</w:t>
            </w:r>
          </w:p>
        </w:tc>
      </w:tr>
      <w:tr>
        <w:trPr>
          <w:trHeight w:val="284" w:hRule="exac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Year 2</w:t>
            </w:r>
          </w:p>
        </w:tc>
      </w:tr>
      <w:tr>
        <w:trPr>
          <w:trHeight w:val="40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Term 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routine manual metal arc weld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welding process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routine gas metal arc weld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safe welding practi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engineering measurement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12C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74295</wp:posOffset>
                      </wp:positionV>
                      <wp:extent cx="9144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* MEM5.51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5.85pt;mso-position-vertical-relative:text;margin-left:6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* MEM5.51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51A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50B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52A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2.23A</w:t>
            </w:r>
          </w:p>
        </w:tc>
      </w:tr>
      <w:tr>
        <w:trPr>
          <w:trHeight w:val="40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Term 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 technical draw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engineering measure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computat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routine manual metal arc weld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9.2B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2.23A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2.24A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5.2A</w:t>
            </w:r>
          </w:p>
        </w:tc>
      </w:tr>
      <w:tr>
        <w:trPr>
          <w:trHeight w:val="40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Term 3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manual heating and thermal cutt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9" w:leader="none"/>
              </w:tabs>
              <w:spacing w:before="80" w:after="12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routine oxy acetylene weld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7C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4C</w:t>
            </w:r>
          </w:p>
        </w:tc>
      </w:tr>
      <w:tr>
        <w:trPr>
          <w:trHeight w:val="40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Term 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50"/>
        <w:gridCol w:w="1514"/>
        <w:gridCol w:w="405"/>
        <w:gridCol w:w="405"/>
        <w:gridCol w:w="233"/>
        <w:gridCol w:w="172"/>
        <w:gridCol w:w="405"/>
        <w:gridCol w:w="405"/>
        <w:gridCol w:w="405"/>
        <w:gridCol w:w="405"/>
        <w:gridCol w:w="405"/>
        <w:gridCol w:w="405"/>
        <w:gridCol w:w="498"/>
      </w:tblGrid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Delivery and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 xml:space="preserve">Assessment 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Arrangements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(cont)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Evidence gathering techniq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llowing matrix identifies the type of evidence that will be collected to enable judgments to be made about student’s success in units of competen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shade or tick the relevant boxes – types of evidence can be changed to meet the requirements of the units of competency) </w:t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Units of Competenc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B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F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G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J</w:t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6.7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M13.14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4.4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5.24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9.2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2.23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2.24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  <w:r>
              <w:rPr>
                <w:rFonts w:cs="Arial" w:ascii="Arial" w:hAnsi="Arial"/>
                <w:szCs w:val="20"/>
              </w:rPr>
              <w:t>*</w:t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5.2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8.1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  <w:r>
              <w:rPr>
                <w:rFonts w:cs="Arial" w:ascii="Arial" w:hAnsi="Arial"/>
                <w:sz w:val="16"/>
                <w:szCs w:val="20"/>
              </w:rPr>
              <w:t>#</w:t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18.2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  <w:r>
              <w:rPr>
                <w:rFonts w:cs="Arial" w:ascii="Arial" w:hAnsi="Arial"/>
                <w:sz w:val="16"/>
                <w:szCs w:val="20"/>
              </w:rPr>
              <w:t>#</w:t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7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  <w:r>
              <w:rPr>
                <w:rFonts w:cs="Arial" w:ascii="Arial" w:hAnsi="Arial"/>
                <w:sz w:val="16"/>
                <w:szCs w:val="20"/>
              </w:rPr>
              <w:t>#</w:t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12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  <w:r>
              <w:rPr>
                <w:rFonts w:cs="Arial" w:ascii="Arial" w:hAnsi="Arial"/>
                <w:sz w:val="16"/>
                <w:szCs w:val="20"/>
              </w:rPr>
              <w:t>#</w:t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51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50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  <w:r>
              <w:rPr>
                <w:rFonts w:cs="Arial" w:ascii="Arial" w:hAnsi="Arial"/>
                <w:sz w:val="16"/>
                <w:szCs w:val="20"/>
              </w:rPr>
              <w:t>#</w:t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52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5.4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  <w:r>
              <w:rPr>
                <w:rFonts w:cs="Arial" w:ascii="Arial" w:hAnsi="Arial"/>
                <w:sz w:val="16"/>
                <w:szCs w:val="20"/>
              </w:rPr>
              <w:t>#</w:t>
            </w:r>
          </w:p>
        </w:tc>
      </w:tr>
      <w:tr>
        <w:trPr>
          <w:trHeight w:val="510" w:hRule="exac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B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F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G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J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8"/>
                <w:szCs w:val="20"/>
              </w:rPr>
            </w:pPr>
            <w:r>
              <w:rPr>
                <w:rFonts w:cs="Arial" w:ascii="Arial Rounded MT Bold" w:hAnsi="Arial Rounded MT Bold"/>
                <w:sz w:val="8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Key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– folio Wo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– Scenarios- problem solv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– Written 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– Case Stu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Teacher Questio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– observations with checklists and self assess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– Diary/ Jour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– Role Play/Oral Presen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– Work Placement feedback or evidence gathered through work plac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– other (please specif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* Maths 2Unit (RPL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16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 xml:space="preserve"> Practical Tes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del w:id="212" w:author="mmehmel" w:date="2007-07-30T10:07:00Z"/>
        </w:rPr>
      </w:pPr>
      <w:del w:id="211" w:author="mmehmel" w:date="2007-07-30T10:07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rPr>
          <w:rFonts w:ascii="Arial" w:hAnsi="Arial" w:cs="Arial"/>
          <w:sz w:val="20"/>
          <w:szCs w:val="20"/>
          <w:del w:id="214" w:author="mmehmel" w:date="2007-07-30T10:07:00Z"/>
        </w:rPr>
      </w:pPr>
      <w:del w:id="213" w:author="mmehmel" w:date="2007-07-30T10:07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rPr>
          <w:rFonts w:ascii="Arial" w:hAnsi="Arial" w:cs="Arial"/>
          <w:sz w:val="20"/>
          <w:szCs w:val="20"/>
          <w:del w:id="216" w:author="mmehmel" w:date="2007-07-30T10:07:00Z"/>
        </w:rPr>
      </w:pPr>
      <w:del w:id="215" w:author="mmehmel" w:date="2007-07-30T10:07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rPr>
          <w:rFonts w:ascii="Arial" w:hAnsi="Arial" w:cs="Arial"/>
          <w:sz w:val="20"/>
          <w:szCs w:val="20"/>
          <w:del w:id="218" w:author="yhardy2" w:date="2007-07-24T09:38:00Z"/>
        </w:rPr>
      </w:pPr>
      <w:del w:id="217" w:author="yhardy2" w:date="2007-07-24T09:38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rPr>
          <w:rFonts w:ascii="Arial" w:hAnsi="Arial" w:cs="Arial"/>
          <w:sz w:val="20"/>
          <w:szCs w:val="20"/>
          <w:del w:id="220" w:author="yhardy2" w:date="2007-02-06T12:28:00Z"/>
        </w:rPr>
      </w:pPr>
      <w:del w:id="219" w:author="yhardy2" w:date="2007-02-06T12:28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rPr>
          <w:rFonts w:ascii="Arial" w:hAnsi="Arial" w:cs="Arial"/>
          <w:sz w:val="20"/>
          <w:szCs w:val="20"/>
          <w:del w:id="222" w:author="yhardy2" w:date="2007-02-06T12:28:00Z"/>
        </w:rPr>
      </w:pPr>
      <w:del w:id="221" w:author="yhardy2" w:date="2007-02-06T12:28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rPr>
          <w:rFonts w:ascii="Arial" w:hAnsi="Arial" w:cs="Arial"/>
          <w:sz w:val="20"/>
          <w:szCs w:val="20"/>
          <w:del w:id="224" w:author="yhardy2" w:date="2007-02-06T12:28:00Z"/>
        </w:rPr>
      </w:pPr>
      <w:del w:id="223" w:author="yhardy2" w:date="2007-02-06T12:28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1080"/>
        <w:gridCol w:w="121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del w:id="225" w:author="yhardy2" w:date="2007-07-24T09:38:00Z">
              <w:r>
                <w:rPr>
                  <w:rFonts w:cs="Arial" w:ascii="Arial Rounded MT Bold" w:hAnsi="Arial Rounded MT Bold"/>
                  <w:sz w:val="20"/>
                  <w:szCs w:val="20"/>
                </w:rPr>
                <w:delText>Assessment</w:delText>
                <w:br/>
                <w:delText>Validation</w:delText>
                <w:br/>
                <w:delText>Process</w:delText>
              </w:r>
            </w:del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del w:id="227" w:author="yhardy2" w:date="2007-02-06T11:51:00Z"/>
              </w:rPr>
            </w:pPr>
            <w:del w:id="226" w:author="yhardy2" w:date="2007-02-06T11:51:00Z">
              <w:r>
                <w:rPr>
                  <w:rFonts w:cs="Arial" w:ascii="Arial" w:hAnsi="Arial"/>
                  <w:b/>
                  <w:sz w:val="20"/>
                  <w:szCs w:val="20"/>
                </w:rPr>
                <w:delText>Schools must comply with the validation process outlined in the RTO Procedures Manual</w:delText>
              </w:r>
            </w:del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del w:id="229" w:author="yhardy2" w:date="2007-02-06T11:51:00Z"/>
              </w:rPr>
            </w:pPr>
            <w:del w:id="228" w:author="yhardy2" w:date="2007-02-06T11:51:00Z">
              <w:r>
                <w:rPr>
                  <w:rFonts w:cs="Arial" w:ascii="Arial" w:hAnsi="Arial"/>
                  <w:b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31" w:author="yhardy2" w:date="2007-07-24T09:38:00Z"/>
              </w:rPr>
            </w:pPr>
            <w:del w:id="230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33" w:author="yhardy2" w:date="2007-07-24T09:38:00Z"/>
              </w:rPr>
            </w:pPr>
            <w:del w:id="232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  <w:ins w:id="235" w:author="yhardy2" w:date="2007-07-24T09:38:00Z"/>
              </w:rPr>
            </w:pPr>
            <w:ins w:id="234" w:author="yhardy2" w:date="2007-07-24T09:38:00Z">
              <w:r>
                <w:rPr>
                  <w:rFonts w:cs="Arial" w:ascii="Arial Rounded MT Bold" w:hAnsi="Arial Rounded MT Bold"/>
                  <w:sz w:val="20"/>
                  <w:szCs w:val="20"/>
                </w:rPr>
                <w:t>Delivery and</w:t>
              </w:r>
            </w:ins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  <w:ins w:id="237" w:author="yhardy2" w:date="2007-07-24T09:38:00Z"/>
              </w:rPr>
            </w:pPr>
            <w:ins w:id="236" w:author="yhardy2" w:date="2007-07-24T09:38:00Z">
              <w:r>
                <w:rPr>
                  <w:rFonts w:cs="Arial" w:ascii="Arial Rounded MT Bold" w:hAnsi="Arial Rounded MT Bold"/>
                  <w:sz w:val="20"/>
                  <w:szCs w:val="20"/>
                </w:rPr>
                <w:t>Assessment</w:t>
              </w:r>
            </w:ins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  <w:ins w:id="239" w:author="yhardy2" w:date="2007-07-24T09:38:00Z"/>
              </w:rPr>
            </w:pPr>
            <w:ins w:id="238" w:author="yhardy2" w:date="2007-07-24T09:38:00Z">
              <w:r>
                <w:rPr>
                  <w:rFonts w:cs="Arial" w:ascii="Arial Rounded MT Bold" w:hAnsi="Arial Rounded MT Bold"/>
                  <w:sz w:val="20"/>
                  <w:szCs w:val="20"/>
                </w:rPr>
                <w:t>Staff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sz w:val="16"/>
                <w:szCs w:val="16"/>
                <w:ins w:id="241" w:author="yhardy2" w:date="2007-07-24T09:38:00Z"/>
              </w:rPr>
            </w:pPr>
            <w:ins w:id="240" w:author="yhardy2" w:date="2007-07-24T09:38:00Z">
              <w:r>
                <w:rPr>
                  <w:rFonts w:cs="Arial" w:ascii="Arial" w:hAnsi="Arial"/>
                  <w:sz w:val="16"/>
                  <w:szCs w:val="16"/>
                </w:rPr>
                <w:t>Indicate names of staff members involved in delivery and assessment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sz w:val="16"/>
                <w:szCs w:val="16"/>
                <w:ins w:id="248" w:author="yhardy2" w:date="2007-07-24T09:38:00Z"/>
              </w:rPr>
            </w:pPr>
            <w:ins w:id="242" w:author="yhardy2" w:date="2007-07-24T09:38:00Z">
              <w:del w:id="243" w:author="mmehmel" w:date="2007-07-27T12:21:00Z">
                <w:r>
                  <w:rPr>
                    <w:rFonts w:eastAsia="Arial" w:cs="Arial" w:ascii="Arial" w:hAnsi="Arial"/>
                    <w:sz w:val="16"/>
                    <w:szCs w:val="16"/>
                  </w:rPr>
                  <w:delText xml:space="preserve">  </w:delText>
                </w:r>
              </w:del>
            </w:ins>
            <w:ins w:id="244" w:author="yhardy2" w:date="2007-07-24T09:38:00Z">
              <w:del w:id="245" w:author="mmehmel" w:date="2007-07-27T12:21:00Z">
                <w:r>
                  <w:rPr>
                    <w:rFonts w:cs="Arial" w:ascii="Arial" w:hAnsi="Arial"/>
                    <w:sz w:val="16"/>
                    <w:szCs w:val="16"/>
                  </w:rPr>
                  <w:delText>i</w:delText>
                </w:r>
              </w:del>
            </w:ins>
            <w:ins w:id="246" w:author="mmehmel" w:date="2007-07-27T12:21:00Z">
              <w:r>
                <w:rPr>
                  <w:rFonts w:cs="Arial" w:ascii="Arial" w:hAnsi="Arial"/>
                  <w:sz w:val="16"/>
                  <w:szCs w:val="16"/>
                </w:rPr>
                <w:t>I</w:t>
              </w:r>
            </w:ins>
            <w:ins w:id="247" w:author="yhardy2" w:date="2007-07-24T09:38:00Z">
              <w:r>
                <w:rPr>
                  <w:rFonts w:cs="Arial" w:ascii="Arial" w:hAnsi="Arial"/>
                  <w:sz w:val="16"/>
                  <w:szCs w:val="16"/>
                </w:rPr>
                <w:t>dentify the units of competency if staff are only involved in delivery of some unit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ins w:id="249" w:author="yhardy2" w:date="2007-07-24T09:38:00Z">
              <w:r>
                <w:rPr>
                  <w:rFonts w:cs="Arial" w:ascii="Arial" w:hAnsi="Arial"/>
                  <w:sz w:val="16"/>
                  <w:szCs w:val="16"/>
                </w:rPr>
                <w:t xml:space="preserve">Whether delivered by one person or team approach </w:t>
              </w:r>
            </w:ins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ins w:id="250" w:author="yhardy2" w:date="2007-07-24T09:38:00Z">
              <w:r>
                <w:rPr>
                  <w:rFonts w:cs="Arial" w:ascii="Arial Rounded MT Bold" w:hAnsi="Arial Rounded MT Bold"/>
                  <w:sz w:val="20"/>
                  <w:szCs w:val="20"/>
                </w:rPr>
                <w:t>Units of Competency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ins w:id="251" w:author="yhardy2" w:date="2007-07-24T09:38:00Z">
              <w:r>
                <w:rPr>
                  <w:rFonts w:cs="Arial" w:ascii="Arial Rounded MT Bold" w:hAnsi="Arial Rounded MT Bold"/>
                  <w:sz w:val="20"/>
                  <w:szCs w:val="20"/>
                </w:rPr>
                <w:t>Staff</w:t>
              </w:r>
            </w:ins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ins w:id="252" w:author="yhardy2" w:date="2007-07-24T09:38:00Z">
              <w:r>
                <w:rPr>
                  <w:rFonts w:cs="Arial" w:ascii="Arial Rounded MT Bold" w:hAnsi="Arial Rounded MT Bold"/>
                  <w:sz w:val="20"/>
                  <w:szCs w:val="20"/>
                </w:rPr>
                <w:t>Delivery/Assessment</w:t>
              </w:r>
            </w:ins>
          </w:p>
        </w:tc>
      </w:tr>
      <w:tr>
        <w:trPr>
          <w:trHeight w:val="11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  <w:ins w:id="254" w:author="yhardy2" w:date="2007-07-24T09:38:00Z"/>
              </w:rPr>
            </w:pPr>
            <w:ins w:id="253" w:author="yhardy2" w:date="2007-07-24T09:38:00Z">
              <w:r>
                <w:rPr>
                  <w:rFonts w:cs="Arial" w:ascii="Arial Rounded MT Bold" w:hAnsi="Arial Rounded MT Bold"/>
                  <w:sz w:val="20"/>
                  <w:szCs w:val="20"/>
                </w:rPr>
                <w:t xml:space="preserve">Sole </w:t>
              </w:r>
            </w:ins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ins w:id="255" w:author="yhardy2" w:date="2007-07-24T09:38:00Z">
              <w:r>
                <w:rPr>
                  <w:rFonts w:cs="Arial" w:ascii="Arial Rounded MT Bold" w:hAnsi="Arial Rounded MT Bold"/>
                  <w:sz w:val="20"/>
                  <w:szCs w:val="20"/>
                </w:rPr>
                <w:t>Delivery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  <w:ins w:id="257" w:author="yhardy2" w:date="2007-07-24T09:38:00Z"/>
              </w:rPr>
            </w:pPr>
            <w:ins w:id="256" w:author="yhardy2" w:date="2007-07-24T09:38:00Z">
              <w:r>
                <w:rPr>
                  <w:rFonts w:cs="Arial" w:ascii="Arial Rounded MT Bold" w:hAnsi="Arial Rounded MT Bold"/>
                  <w:sz w:val="20"/>
                  <w:szCs w:val="20"/>
                </w:rPr>
                <w:t xml:space="preserve">Team </w:t>
              </w:r>
            </w:ins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ins w:id="258" w:author="yhardy2" w:date="2007-07-24T09:38:00Z">
              <w:r>
                <w:rPr>
                  <w:rFonts w:cs="Arial" w:ascii="Arial Rounded MT Bold" w:hAnsi="Arial Rounded MT Bold"/>
                  <w:sz w:val="20"/>
                  <w:szCs w:val="20"/>
                </w:rPr>
                <w:t>Approach</w:t>
              </w:r>
            </w:ins>
          </w:p>
        </w:tc>
      </w:tr>
      <w:tr>
        <w:trPr>
          <w:trHeight w:val="127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20"/>
                <w:szCs w:val="20"/>
                <w:ins w:id="260" w:author="yhardy2" w:date="2007-07-24T09:38:00Z"/>
              </w:rPr>
            </w:pPr>
            <w:ins w:id="259" w:author="yhardy2" w:date="2007-07-24T09:38:00Z">
              <w:r>
                <w:rPr>
                  <w:rFonts w:eastAsia="Arial" w:cs="Arial" w:ascii="Arial" w:hAnsi="Arial"/>
                  <w:sz w:val="20"/>
                  <w:szCs w:val="20"/>
                </w:rPr>
                <w:t xml:space="preserve">  </w:t>
              </w:r>
            </w:ins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eastAsia="Arial" w:cs="Arial"/>
                <w:sz w:val="20"/>
                <w:szCs w:val="20"/>
              </w:rPr>
            </w:pPr>
            <w:ins w:id="261" w:author="yhardy2" w:date="2007-07-24T09:38:00Z">
              <w:r>
                <w:rPr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262" w:author="yhardy2" w:date="2007-07-24T09:38:00Z">
              <w:r>
                <w:rPr>
                  <w:rFonts w:eastAsia="Arial" w:cs="Arial" w:ascii="Arial" w:hAnsi="Arial"/>
                  <w:szCs w:val="20"/>
                </w:rPr>
                <w:t xml:space="preserve"> 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ins w:id="264" w:author="yhardy2" w:date="2007-07-24T09:38:00Z"/>
              </w:rPr>
            </w:pPr>
            <w:ins w:id="263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ins w:id="265" w:author="yhardy2" w:date="2007-07-24T09:38:00Z">
              <w:r>
                <w:rPr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  <w:ins w:id="267" w:author="yhardy2" w:date="2007-07-24T09:38:00Z"/>
              </w:rPr>
            </w:pPr>
            <w:ins w:id="266" w:author="yhardy2" w:date="2007-07-24T09:38:00Z">
              <w:r>
                <w:rPr>
                  <w:rFonts w:cs="Arial" w:ascii="Arial Rounded MT Bold" w:hAnsi="Arial Rounded MT Bold"/>
                  <w:sz w:val="20"/>
                  <w:szCs w:val="20"/>
                </w:rPr>
                <w:t>Assessment</w:t>
              </w:r>
            </w:ins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  <w:ins w:id="269" w:author="yhardy2" w:date="2007-07-24T09:38:00Z"/>
              </w:rPr>
            </w:pPr>
            <w:ins w:id="268" w:author="yhardy2" w:date="2007-07-24T09:38:00Z">
              <w:r>
                <w:rPr>
                  <w:rFonts w:cs="Arial" w:ascii="Arial Rounded MT Bold" w:hAnsi="Arial Rounded MT Bold"/>
                  <w:sz w:val="20"/>
                  <w:szCs w:val="20"/>
                </w:rPr>
                <w:t xml:space="preserve">Validation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70" w:author="yhardy2" w:date="2007-07-24T09:38:00Z">
              <w:r>
                <w:rPr>
                  <w:rFonts w:cs="Arial" w:ascii="Arial Rounded MT Bold" w:hAnsi="Arial Rounded MT Bold"/>
                  <w:sz w:val="20"/>
                  <w:szCs w:val="20"/>
                </w:rPr>
                <w:t>Process</w:t>
              </w:r>
            </w:ins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ins w:id="272" w:author="yhardy2" w:date="2007-07-24T09:38:00Z"/>
              </w:rPr>
            </w:pPr>
            <w:ins w:id="271" w:author="yhardy2" w:date="2007-07-24T09:38:00Z">
              <w:r>
                <w:rPr>
                  <w:rFonts w:cs="Arial" w:ascii="Arial" w:hAnsi="Arial"/>
                  <w:b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4" w:author="yhardy2" w:date="2007-07-24T09:38:00Z"/>
              </w:rPr>
            </w:pPr>
            <w:ins w:id="273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  <w:t>The processes used to validate assessment in this course are: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6" w:author="yhardy2" w:date="2007-07-24T09:38:00Z"/>
              </w:rPr>
            </w:pPr>
            <w:ins w:id="275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ins w:id="279" w:author="yhardy2" w:date="2007-07-24T09:38:00Z"/>
              </w:rPr>
            </w:pPr>
            <w:ins w:id="277" w:author="yhardy2" w:date="2007-07-24T09:38:00Z">
              <w:r>
                <w:rPr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ins>
            <w:ins w:id="278" w:author="yhardy2" w:date="2007-07-24T09:38:00Z">
              <w:r>
                <w:rPr>
                  <w:rFonts w:cs="Arial" w:ascii="Arial" w:hAnsi="Arial"/>
                  <w:b/>
                  <w:sz w:val="20"/>
                  <w:szCs w:val="20"/>
                </w:rPr>
                <w:t>Assessment validation network meetings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rPr>
                <w:ins w:id="283" w:author="yhardy2" w:date="2007-07-24T09:38:00Z"/>
              </w:rPr>
            </w:pPr>
            <w:ins w:id="280" w:author="yhardy2" w:date="2007-07-24T09:38:00Z">
              <w:del w:id="281" w:author="mmehmel" w:date="2007-07-27T12:21:00Z">
                <w:r>
                  <w:rPr>
                    <w:rFonts w:eastAsia="Arial" w:cs="Arial" w:ascii="Arial" w:hAnsi="Arial"/>
                    <w:sz w:val="20"/>
                    <w:szCs w:val="20"/>
                  </w:rPr>
                  <w:delText xml:space="preserve"> </w:delText>
                </w:r>
              </w:del>
            </w:ins>
            <w:ins w:id="282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  <w:t>Networks are composed of VET teachers, local industry representatives and/or TAFE and meet at least twice a year.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ins w:id="285" w:author="yhardy2" w:date="2007-07-24T09:38:00Z"/>
              </w:rPr>
            </w:pPr>
            <w:ins w:id="284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  <w:t xml:space="preserve">These networks:  </w:t>
              </w:r>
            </w:ins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152" w:leader="none"/>
              </w:tabs>
              <w:ind w:left="1152" w:hanging="360"/>
              <w:rPr>
                <w:rFonts w:ascii="Arial" w:hAnsi="Arial" w:cs="Arial"/>
                <w:sz w:val="20"/>
                <w:szCs w:val="20"/>
                <w:ins w:id="287" w:author="yhardy2" w:date="2007-07-24T09:38:00Z"/>
              </w:rPr>
            </w:pPr>
            <w:ins w:id="286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  <w:t>ensure standards expected of students are consistent with current industry practice.</w:t>
              </w:r>
            </w:ins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152" w:leader="none"/>
              </w:tabs>
              <w:ind w:left="1152" w:hanging="360"/>
              <w:rPr>
                <w:rFonts w:ascii="Arial" w:hAnsi="Arial" w:cs="Arial"/>
                <w:sz w:val="20"/>
                <w:szCs w:val="20"/>
                <w:ins w:id="289" w:author="yhardy2" w:date="2007-07-24T09:38:00Z"/>
              </w:rPr>
            </w:pPr>
            <w:ins w:id="288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  <w:t>provide an opportunity for assessors from different organisations to exchange information about the assessment methods they are using and reach consensus about the validity of their approaches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91" w:author="yhardy2" w:date="2007-07-24T09:38:00Z"/>
              </w:rPr>
            </w:pPr>
            <w:ins w:id="290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rFonts w:ascii="Arial" w:hAnsi="Arial" w:cs="Arial"/>
                <w:sz w:val="20"/>
                <w:szCs w:val="20"/>
                <w:ins w:id="294" w:author="yhardy2" w:date="2007-07-24T09:38:00Z"/>
              </w:rPr>
            </w:pPr>
            <w:ins w:id="292" w:author="yhardy2" w:date="2007-07-24T09:38:00Z">
              <w:r>
                <w:rPr>
                  <w:rFonts w:eastAsia="Arial" w:cs="Arial" w:ascii="Arial" w:hAnsi="Arial"/>
                  <w:b/>
                  <w:sz w:val="20"/>
                  <w:szCs w:val="20"/>
                </w:rPr>
                <w:t xml:space="preserve"> </w:t>
              </w:r>
            </w:ins>
            <w:ins w:id="293" w:author="yhardy2" w:date="2007-07-24T09:38:00Z">
              <w:r>
                <w:rPr>
                  <w:rFonts w:cs="Arial" w:ascii="Arial" w:hAnsi="Arial"/>
                  <w:b/>
                  <w:sz w:val="20"/>
                  <w:szCs w:val="20"/>
                </w:rPr>
                <w:t>Use of regionally developed common assessment tasks</w:t>
              </w:r>
            </w:ins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792" w:leader="none"/>
              </w:tabs>
              <w:autoSpaceDE w:val="false"/>
              <w:ind w:left="792" w:hanging="360"/>
              <w:rPr>
                <w:ins w:id="303" w:author="yhardy2" w:date="2007-07-24T09:38:00Z"/>
              </w:rPr>
            </w:pPr>
            <w:ins w:id="295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  <w:t xml:space="preserve">These tasks are validated by </w:t>
              </w:r>
            </w:ins>
            <w:ins w:id="296" w:author="mmehmel" w:date="2007-07-30T10:07:00Z">
              <w:r>
                <w:rPr>
                  <w:rFonts w:cs="Arial" w:ascii="Arial" w:hAnsi="Arial"/>
                  <w:sz w:val="20"/>
                  <w:szCs w:val="20"/>
                </w:rPr>
                <w:t xml:space="preserve">an </w:t>
              </w:r>
            </w:ins>
            <w:ins w:id="297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  <w:t>assessment validation network meeting</w:t>
              </w:r>
            </w:ins>
            <w:ins w:id="298" w:author="yhardy2" w:date="2007-07-24T09:38:00Z">
              <w:del w:id="299" w:author="mmehmel" w:date="2007-07-30T10:0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</w:delText>
                </w:r>
              </w:del>
            </w:ins>
            <w:ins w:id="300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  <w:t xml:space="preserve"> to verify the appropriateness of the assessment strategy</w:t>
              </w:r>
            </w:ins>
            <w:ins w:id="301" w:author="yhardy2" w:date="2007-07-24T09:38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</w:t>
              </w:r>
            </w:ins>
            <w:ins w:id="302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  <w:t>prior to publication to ensure they are appropriate for the units of competency and reflect information contained in the elements, performance criteria, range of variables, and evidence guide</w:t>
              </w:r>
            </w:ins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792" w:leader="none"/>
              </w:tabs>
              <w:autoSpaceDE w:val="false"/>
              <w:ind w:left="792" w:hanging="360"/>
              <w:rPr>
                <w:ins w:id="305" w:author="yhardy2" w:date="2007-07-24T09:38:00Z"/>
              </w:rPr>
            </w:pPr>
            <w:ins w:id="304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  <w:t xml:space="preserve">A post assessment validation checklist is completed by the teacher each time a common assessment task is used. </w:t>
              </w:r>
            </w:ins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792" w:leader="none"/>
              </w:tabs>
              <w:autoSpaceDE w:val="false"/>
              <w:ind w:left="792" w:hanging="360"/>
              <w:rPr>
                <w:ins w:id="309" w:author="yhardy2" w:date="2007-07-24T09:38:00Z"/>
              </w:rPr>
            </w:pPr>
            <w:ins w:id="306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  <w:t>These checklists are considered at an assessment validation network me</w:t>
              </w:r>
            </w:ins>
            <w:ins w:id="307" w:author="mmehmel" w:date="2007-07-30T10:07:00Z">
              <w:r>
                <w:rPr>
                  <w:rFonts w:cs="Arial" w:ascii="Arial" w:hAnsi="Arial"/>
                  <w:sz w:val="20"/>
                  <w:szCs w:val="20"/>
                </w:rPr>
                <w:t>e</w:t>
              </w:r>
            </w:ins>
            <w:ins w:id="308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  <w:t xml:space="preserve">ting. </w:t>
              </w:r>
            </w:ins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  <w:ins w:id="311" w:author="yhardy2" w:date="2007-07-24T09:38:00Z"/>
              </w:rPr>
            </w:pPr>
            <w:ins w:id="310" w:author="yhardy2" w:date="2007-07-24T09:38:00Z">
              <w:r>
                <w:rPr>
                  <w:rFonts w:eastAsia="Arial" w:cs="Arial" w:ascii="Arial" w:hAnsi="Arial"/>
                  <w:sz w:val="20"/>
                  <w:szCs w:val="20"/>
                </w:rPr>
                <w:t xml:space="preserve">  </w:t>
              </w:r>
            </w:ins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rFonts w:ascii="Arial" w:hAnsi="Arial" w:cs="Arial"/>
                <w:sz w:val="20"/>
                <w:szCs w:val="20"/>
                <w:ins w:id="313" w:author="yhardy2" w:date="2007-07-24T09:38:00Z"/>
              </w:rPr>
            </w:pPr>
            <w:ins w:id="312" w:author="yhardy2" w:date="2007-07-24T09:38:00Z">
              <w:r>
                <w:rPr>
                  <w:rFonts w:cs="Arial" w:ascii="Arial" w:hAnsi="Arial"/>
                  <w:b/>
                  <w:sz w:val="20"/>
                  <w:szCs w:val="20"/>
                </w:rPr>
                <w:t>Internal Moderation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ins w:id="321" w:author="yhardy2" w:date="2007-07-24T09:38:00Z"/>
              </w:rPr>
            </w:pPr>
            <w:ins w:id="314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  <w:t>Where more than one teacher is involved in delivery and assessment</w:t>
              </w:r>
            </w:ins>
            <w:ins w:id="315" w:author="mmehmel" w:date="2007-07-30T10:07:00Z">
              <w:r>
                <w:rPr>
                  <w:rFonts w:cs="Arial" w:ascii="Arial" w:hAnsi="Arial"/>
                  <w:sz w:val="20"/>
                  <w:szCs w:val="20"/>
                </w:rPr>
                <w:t xml:space="preserve"> </w:t>
              </w:r>
            </w:ins>
            <w:ins w:id="316" w:author="yhardy2" w:date="2007-07-24T09:38:00Z">
              <w:del w:id="317" w:author="mmehmel" w:date="2007-07-30T10:0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, </w:delText>
                </w:r>
              </w:del>
            </w:ins>
            <w:ins w:id="318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  <w:t>in a school</w:t>
              </w:r>
            </w:ins>
            <w:ins w:id="319" w:author="mmehmel" w:date="2007-07-30T10:07:00Z">
              <w:r>
                <w:rPr>
                  <w:rFonts w:cs="Arial" w:ascii="Arial" w:hAnsi="Arial"/>
                  <w:sz w:val="20"/>
                  <w:szCs w:val="20"/>
                </w:rPr>
                <w:t>,</w:t>
              </w:r>
            </w:ins>
            <w:ins w:id="320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  <w:t xml:space="preserve"> moderation of assessment judgements will occur regularly. 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ins w:id="323" w:author="yhardy2" w:date="2007-07-24T09:38:00Z"/>
              </w:rPr>
            </w:pPr>
            <w:ins w:id="322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  <w:t>Where only one teacher is involved in delivery and assessment in a school, a buddy system is in place to assist moderation of assessment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325" w:author="yhardy2" w:date="2007-07-24T09:38:00Z"/>
              </w:rPr>
            </w:pPr>
            <w:ins w:id="324" w:author="yhardy2" w:date="2007-07-24T09:38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0"/>
              <w:rPr>
                <w:rFonts w:ascii="Arial Rounded MT Bold" w:hAnsi="Arial Rounded MT Bold" w:cs="Arial"/>
                <w:sz w:val="20"/>
                <w:szCs w:val="20"/>
                <w:ins w:id="327" w:author="mmehmel" w:date="2007-02-08T11:24:00Z"/>
              </w:rPr>
            </w:pPr>
            <w:ins w:id="326" w:author="mmehmel" w:date="2007-07-27T12:23:00Z">
              <w:r>
                <w:rPr>
                  <w:rFonts w:cs="Arial" w:ascii="Arial Rounded MT Bold" w:hAnsi="Arial Rounded MT Bold"/>
                  <w:sz w:val="20"/>
                  <w:szCs w:val="20"/>
                </w:rPr>
                <w:t>Resource</w:t>
                <w:br/>
                <w:t>Requirements</w:t>
              </w:r>
            </w:ins>
          </w:p>
          <w:p>
            <w:pPr>
              <w:pStyle w:val="Normal"/>
              <w:spacing w:before="80" w:after="0"/>
              <w:rPr>
                <w:rFonts w:ascii="Arial Rounded MT Bold" w:hAnsi="Arial Rounded MT Bold" w:cs="Arial"/>
                <w:sz w:val="20"/>
                <w:szCs w:val="20"/>
                <w:ins w:id="329" w:author="mmehmel" w:date="2007-02-08T11:24:00Z"/>
              </w:rPr>
            </w:pPr>
            <w:ins w:id="328" w:author="mmehmel" w:date="2007-02-08T11:24:00Z">
              <w:r>
                <w:rPr>
                  <w:rFonts w:cs="Arial" w:ascii="Arial Rounded MT Bold" w:hAnsi="Arial Rounded MT Bold"/>
                  <w:sz w:val="20"/>
                  <w:szCs w:val="20"/>
                </w:rPr>
              </w:r>
            </w:ins>
          </w:p>
          <w:p>
            <w:pPr>
              <w:pStyle w:val="Normal"/>
              <w:spacing w:before="80" w:after="0"/>
              <w:rPr>
                <w:rFonts w:ascii="Arial Rounded MT Bold" w:hAnsi="Arial Rounded MT Bold" w:cs="Arial"/>
                <w:sz w:val="20"/>
                <w:szCs w:val="20"/>
                <w:ins w:id="331" w:author="mmehmel" w:date="2007-02-08T11:24:00Z"/>
              </w:rPr>
            </w:pPr>
            <w:ins w:id="330" w:author="mmehmel" w:date="2007-02-08T11:24:00Z">
              <w:r>
                <w:rPr>
                  <w:rFonts w:cs="Arial" w:ascii="Arial Rounded MT Bold" w:hAnsi="Arial Rounded MT Bold"/>
                  <w:sz w:val="20"/>
                  <w:szCs w:val="20"/>
                </w:rPr>
              </w:r>
            </w:ins>
          </w:p>
          <w:p>
            <w:pPr>
              <w:pStyle w:val="Normal"/>
              <w:spacing w:before="80" w:after="0"/>
              <w:rPr>
                <w:rFonts w:ascii="Arial Rounded MT Bold" w:hAnsi="Arial Rounded MT Bold" w:cs="Arial"/>
                <w:sz w:val="20"/>
                <w:szCs w:val="20"/>
                <w:ins w:id="333" w:author="mmehmel" w:date="2007-02-08T11:24:00Z"/>
              </w:rPr>
            </w:pPr>
            <w:ins w:id="332" w:author="mmehmel" w:date="2007-02-08T11:24:00Z">
              <w:r>
                <w:rPr>
                  <w:rFonts w:cs="Arial" w:ascii="Arial Rounded MT Bold" w:hAnsi="Arial Rounded MT Bold"/>
                  <w:sz w:val="20"/>
                  <w:szCs w:val="20"/>
                </w:rPr>
              </w:r>
            </w:ins>
          </w:p>
          <w:p>
            <w:pPr>
              <w:pStyle w:val="Normal"/>
              <w:spacing w:before="80" w:after="0"/>
              <w:rPr>
                <w:rFonts w:ascii="Arial Rounded MT Bold" w:hAnsi="Arial Rounded MT Bold" w:cs="Arial"/>
                <w:sz w:val="20"/>
                <w:szCs w:val="20"/>
                <w:ins w:id="335" w:author="mmehmel" w:date="2007-02-08T11:24:00Z"/>
              </w:rPr>
            </w:pPr>
            <w:ins w:id="334" w:author="mmehmel" w:date="2007-02-08T11:24:00Z">
              <w:r>
                <w:rPr>
                  <w:rFonts w:cs="Arial" w:ascii="Arial Rounded MT Bold" w:hAnsi="Arial Rounded MT Bold"/>
                  <w:sz w:val="20"/>
                  <w:szCs w:val="20"/>
                </w:rPr>
              </w:r>
            </w:ins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del w:id="336" w:author="mmehmel" w:date="2007-07-27T12:23:00Z">
              <w:r>
                <w:rPr>
                  <w:rFonts w:cs="Arial" w:ascii="Arial Rounded MT Bold" w:hAnsi="Arial Rounded MT Bold"/>
                  <w:sz w:val="20"/>
                  <w:szCs w:val="20"/>
                </w:rPr>
                <w:delText>Resource</w:delText>
                <w:br/>
                <w:delText>Requirements</w:delText>
              </w:r>
            </w:del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ins w:id="338" w:author="mmehmel" w:date="2007-02-08T11:24:00Z"/>
              </w:rPr>
            </w:pPr>
            <w:ins w:id="337" w:author="mmehmel" w:date="2007-02-08T11:24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340" w:author="yhardy2" w:date="2007-07-24T09:39:00Z"/>
              </w:rPr>
            </w:pPr>
            <w:del w:id="339" w:author="yhardy2" w:date="2007-07-24T09:39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342" w:author="yhardy2" w:date="2007-07-24T09:39:00Z"/>
              </w:rPr>
            </w:pPr>
            <w:del w:id="341" w:author="yhardy2" w:date="2007-07-24T09:39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344" w:author="yhardy2" w:date="2007-07-24T09:39:00Z"/>
              </w:rPr>
            </w:pPr>
            <w:del w:id="343" w:author="yhardy2" w:date="2007-07-24T09:39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346" w:author="yhardy2" w:date="2007-07-24T09:39:00Z"/>
              </w:rPr>
            </w:pPr>
            <w:del w:id="345" w:author="yhardy2" w:date="2007-07-24T09:39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348" w:author="yhardy2" w:date="2007-07-24T09:39:00Z"/>
              </w:rPr>
            </w:pPr>
            <w:del w:id="347" w:author="yhardy2" w:date="2007-07-24T09:39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ins w:id="354" w:author="yhardy2" w:date="2007-02-06T11:51:00Z"/>
              </w:rPr>
            </w:pPr>
            <w:ins w:id="349" w:author="yhardy2" w:date="2007-02-06T11:51:00Z">
              <w:r>
                <w:rPr>
                  <w:rFonts w:cs="Arial" w:ascii="Arial" w:hAnsi="Arial"/>
                  <w:sz w:val="20"/>
                  <w:szCs w:val="20"/>
                </w:rPr>
                <w:t xml:space="preserve">The school has evidence that they satisfy both the </w:t>
              </w:r>
            </w:ins>
            <w:ins w:id="350" w:author="yhardy2" w:date="2007-02-06T11:51:00Z">
              <w:r>
                <w:rPr>
                  <w:rFonts w:cs="Arial" w:ascii="Arial" w:hAnsi="Arial"/>
                  <w:b/>
                  <w:sz w:val="20"/>
                  <w:szCs w:val="20"/>
                </w:rPr>
                <w:t>Range Statement</w:t>
              </w:r>
            </w:ins>
            <w:ins w:id="351" w:author="yhardy2" w:date="2007-02-06T11:51:00Z">
              <w:r>
                <w:rPr>
                  <w:rFonts w:cs="Arial" w:ascii="Arial" w:hAnsi="Arial"/>
                  <w:sz w:val="20"/>
                  <w:szCs w:val="20"/>
                </w:rPr>
                <w:t xml:space="preserve"> and </w:t>
              </w:r>
            </w:ins>
            <w:ins w:id="352" w:author="yhardy2" w:date="2007-02-06T11:51:00Z">
              <w:r>
                <w:rPr>
                  <w:rFonts w:cs="Arial" w:ascii="Arial" w:hAnsi="Arial"/>
                  <w:b/>
                  <w:sz w:val="20"/>
                  <w:szCs w:val="20"/>
                </w:rPr>
                <w:t>Evidence Guide</w:t>
              </w:r>
            </w:ins>
            <w:ins w:id="353" w:author="yhardy2" w:date="2007-02-06T11:51:00Z">
              <w:r>
                <w:rPr>
                  <w:rFonts w:cs="Arial" w:ascii="Arial" w:hAnsi="Arial"/>
                  <w:sz w:val="20"/>
                  <w:szCs w:val="20"/>
                </w:rPr>
                <w:t xml:space="preserve"> of the units of competency listed in this strategy</w:t>
              </w:r>
            </w:ins>
          </w:p>
          <w:p>
            <w:pPr>
              <w:pStyle w:val="Normal"/>
              <w:rPr>
                <w:ins w:id="358" w:author="yhardy2" w:date="2007-02-06T11:51:00Z"/>
              </w:rPr>
            </w:pPr>
            <w:ins w:id="355" w:author="yhardy2" w:date="2007-02-06T11:51:00Z">
              <w:del w:id="356" w:author="mmehmel" w:date="2007-07-27T12:23:00Z">
                <w:r>
                  <w:rPr>
                    <w:rFonts w:eastAsia="Arial" w:cs="Arial" w:ascii="Arial" w:hAnsi="Arial"/>
                    <w:sz w:val="20"/>
                    <w:szCs w:val="20"/>
                  </w:rPr>
                  <w:delText xml:space="preserve"> </w:delText>
                </w:r>
              </w:del>
            </w:ins>
            <w:ins w:id="357" w:author="yhardy2" w:date="2007-02-06T11:51:00Z">
              <w:r>
                <w:rPr>
                  <w:rFonts w:cs="Arial" w:ascii="Arial" w:hAnsi="Arial"/>
                  <w:sz w:val="20"/>
                  <w:szCs w:val="20"/>
                </w:rPr>
                <w:t>As well, the school must also ensure: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ins w:id="360" w:author="yhardy2" w:date="2007-02-06T11:51:00Z"/>
              </w:rPr>
            </w:pPr>
            <w:ins w:id="359" w:author="yhardy2" w:date="2007-02-06T11:51:00Z">
              <w:r>
                <w:rPr>
                  <w:rFonts w:cs="Arial" w:ascii="Arial" w:hAnsi="Arial"/>
                  <w:sz w:val="20"/>
                  <w:szCs w:val="20"/>
                </w:rPr>
                <w:t>All staff have access to the units of competency, assessment guidelines and qualification packaging rules from the training package ( part B of syllabus)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ins w:id="362" w:author="yhardy2" w:date="2007-02-06T11:51:00Z"/>
              </w:rPr>
            </w:pPr>
            <w:ins w:id="361" w:author="yhardy2" w:date="2007-02-06T11:51:00Z">
              <w:r>
                <w:rPr>
                  <w:rFonts w:cs="Arial" w:ascii="Arial" w:hAnsi="Arial"/>
                  <w:sz w:val="20"/>
                  <w:szCs w:val="20"/>
                </w:rPr>
                <w:t>The school has access to staff to assist students with special needs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ins w:id="364" w:author="yhardy2" w:date="2007-02-06T11:51:00Z"/>
              </w:rPr>
            </w:pPr>
            <w:ins w:id="363" w:author="yhardy2" w:date="2007-02-06T11:51:00Z">
              <w:r>
                <w:rPr>
                  <w:rFonts w:cs="Arial" w:ascii="Arial" w:hAnsi="Arial"/>
                  <w:sz w:val="20"/>
                  <w:szCs w:val="20"/>
                </w:rPr>
                <w:t>The school has access to the equipment and resources as specified in the ICFIP</w:t>
              </w:r>
            </w:ins>
          </w:p>
          <w:p>
            <w:pPr>
              <w:pStyle w:val="Normal"/>
              <w:spacing w:before="80" w:after="0"/>
              <w:rPr>
                <w:del w:id="370" w:author="yhardy2" w:date="2007-02-06T11:51:00Z"/>
              </w:rPr>
            </w:pPr>
            <w:del w:id="365" w:author="yhardy2" w:date="2007-02-06T11:51:00Z">
              <w:r>
                <w:rPr>
                  <w:rFonts w:cs="Arial" w:ascii="Arial" w:hAnsi="Arial"/>
                  <w:sz w:val="20"/>
                  <w:szCs w:val="20"/>
                </w:rPr>
                <w:delText xml:space="preserve">The school has evidence that they satisfy both the </w:delText>
              </w:r>
            </w:del>
            <w:del w:id="366" w:author="yhardy2" w:date="2007-02-06T11:51:00Z">
              <w:r>
                <w:rPr>
                  <w:rFonts w:cs="Arial" w:ascii="Arial" w:hAnsi="Arial"/>
                  <w:b/>
                  <w:sz w:val="20"/>
                  <w:szCs w:val="20"/>
                </w:rPr>
                <w:delText>Range Statement</w:delText>
              </w:r>
            </w:del>
            <w:del w:id="367" w:author="yhardy2" w:date="2007-02-06T11:51:00Z">
              <w:r>
                <w:rPr>
                  <w:rFonts w:cs="Arial" w:ascii="Arial" w:hAnsi="Arial"/>
                  <w:sz w:val="20"/>
                  <w:szCs w:val="20"/>
                </w:rPr>
                <w:delText xml:space="preserve"> and </w:delText>
              </w:r>
            </w:del>
            <w:del w:id="368" w:author="yhardy2" w:date="2007-02-06T11:51:00Z">
              <w:r>
                <w:rPr>
                  <w:rFonts w:cs="Arial" w:ascii="Arial" w:hAnsi="Arial"/>
                  <w:b/>
                  <w:sz w:val="20"/>
                  <w:szCs w:val="20"/>
                </w:rPr>
                <w:delText>Evidence Guide</w:delText>
              </w:r>
            </w:del>
            <w:del w:id="369" w:author="yhardy2" w:date="2007-02-06T11:51:00Z">
              <w:r>
                <w:rPr>
                  <w:rFonts w:cs="Arial" w:ascii="Arial" w:hAnsi="Arial"/>
                  <w:sz w:val="20"/>
                  <w:szCs w:val="20"/>
                </w:rPr>
                <w:delText xml:space="preserve"> of the units of competency listed in this strategy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373" w:author="yhardy2" w:date="2007-02-06T11:51:00Z"/>
              </w:rPr>
            </w:pPr>
            <w:del w:id="371" w:author="yhardy2" w:date="2007-02-06T11:51:00Z">
              <w:r>
                <w:rPr>
                  <w:rFonts w:eastAsia="Arial" w:cs="Arial" w:ascii="Arial" w:hAnsi="Arial"/>
                  <w:sz w:val="20"/>
                  <w:szCs w:val="20"/>
                </w:rPr>
                <w:delText xml:space="preserve"> </w:delText>
              </w:r>
            </w:del>
            <w:del w:id="372" w:author="yhardy2" w:date="2007-02-06T11:51:00Z">
              <w:r>
                <w:rPr>
                  <w:rFonts w:cs="Arial" w:ascii="Arial" w:hAnsi="Arial"/>
                  <w:sz w:val="20"/>
                  <w:szCs w:val="20"/>
                </w:rPr>
                <w:delText>As well, the school must also ensure: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del w:id="375" w:author="yhardy2" w:date="2007-02-06T11:51:00Z"/>
              </w:rPr>
            </w:pPr>
            <w:del w:id="374" w:author="yhardy2" w:date="2007-02-06T11:51:00Z">
              <w:r>
                <w:rPr>
                  <w:rFonts w:cs="Arial" w:ascii="Arial" w:hAnsi="Arial"/>
                  <w:sz w:val="20"/>
                  <w:szCs w:val="20"/>
                </w:rPr>
                <w:delText>All staff have access to the units of competency, assessment guidelines and qualification packaging rules from the training package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del w:id="377" w:author="yhardy2" w:date="2007-02-06T11:51:00Z"/>
              </w:rPr>
            </w:pPr>
            <w:del w:id="376" w:author="yhardy2" w:date="2007-02-06T11:51:00Z">
              <w:r>
                <w:rPr>
                  <w:rFonts w:cs="Arial" w:ascii="Arial" w:hAnsi="Arial"/>
                  <w:sz w:val="20"/>
                  <w:szCs w:val="20"/>
                </w:rPr>
                <w:delText>The school has access to staff to assist students with special needs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st Schoo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st Outside Resources</w:t>
            </w:r>
            <w:r>
              <w:rPr>
                <w:rFonts w:cs="Arial" w:ascii="Arial" w:hAnsi="Arial"/>
                <w:sz w:val="20"/>
                <w:szCs w:val="20"/>
              </w:rPr>
              <w:t xml:space="preserve"> (agreement established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0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Pathway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ols have access to different resources and facilities. If schools use outside resources, they must also provide evidence of an agreement with the resource provider.</w:t>
      </w:r>
    </w:p>
    <w:sectPr>
      <w:type w:val="nextPage"/>
      <w:pgSz w:w="11906" w:h="16838"/>
      <w:pgMar w:left="1800" w:right="180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64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before="8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1:00:00Z</dcterms:created>
  <dc:creator>North Coast Region</dc:creator>
  <dc:description/>
  <cp:keywords/>
  <dc:language>en-US</dc:language>
  <cp:lastModifiedBy>marlin</cp:lastModifiedBy>
  <cp:lastPrinted>2007-07-27T09:08:00Z</cp:lastPrinted>
  <dcterms:modified xsi:type="dcterms:W3CDTF">2010-01-28T03:21:00Z</dcterms:modified>
  <cp:revision>14</cp:revision>
  <dc:subject/>
  <dc:title>Learning and Assessment Strategy</dc:title>
</cp:coreProperties>
</file>